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2/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CUBOMED COMÉRCIO ATACADISTA DE PRODUTOS PARA SAÚDE LTDA, inscrita no CNPJ sob n° 32.075.199/0001-03, com sede na Rua Joana Angelica, 249, 2º Andar, Sala 21/22, Barcelona, São Caetano do Sul/SP. CEP: 09551-050, telefone (11) 4318-1853, e-mail:  </w:t>
      </w:r>
      <w:hyperlink r:id="rId2">
        <w:r>
          <w:rPr>
            <w:rStyle w:val="InternetLink"/>
            <w:rFonts w:eastAsia="Calibri" w:cs="Arial" w:ascii="Century Gothic" w:hAnsi="Century Gothic"/>
            <w:lang w:eastAsia="en-US"/>
          </w:rPr>
          <w:t>comercial@cubomed.com.br</w:t>
        </w:r>
      </w:hyperlink>
      <w:r>
        <w:rPr>
          <w:rFonts w:eastAsia="Calibri" w:cs="Arial" w:ascii="Century Gothic" w:hAnsi="Century Gothic"/>
          <w:color w:val="000000"/>
          <w:lang w:eastAsia="en-US"/>
        </w:rPr>
        <w:t>, neste ato representada legalmente pelo Senhor Luiz Guilherme Souza Oliveira, portador da cédula de identidade RG nº 48.025.826-0 e CPF nº 381.087.268-75.</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338" w:type="dxa"/>
        <w:jc w:val="left"/>
        <w:tblInd w:w="-75" w:type="dxa"/>
        <w:tblLayout w:type="fixed"/>
        <w:tblCellMar>
          <w:top w:w="0" w:type="dxa"/>
          <w:left w:w="70" w:type="dxa"/>
          <w:bottom w:w="0" w:type="dxa"/>
          <w:right w:w="70" w:type="dxa"/>
        </w:tblCellMar>
      </w:tblPr>
      <w:tblGrid>
        <w:gridCol w:w="535"/>
        <w:gridCol w:w="645"/>
        <w:gridCol w:w="875"/>
        <w:gridCol w:w="916"/>
        <w:gridCol w:w="3336"/>
        <w:gridCol w:w="850"/>
        <w:gridCol w:w="992"/>
        <w:gridCol w:w="1189"/>
      </w:tblGrid>
      <w:tr>
        <w:trPr>
          <w:trHeight w:val="5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97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 C/5 LITR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Ácido Peracético concentração: 0,2% a 0,09%, solução pronto uso, com coadjuvante/adjuvante conforme formulação do fabricante, pH 5,0 a 7,0, tempo de contato: 10 minutos com propriedade bactericidade, esporicida, micobactericida e fungicida, uso em equipamento e dispositivos medico-cirúrgicos, endoscópios e materiais termo sensíveis, a atividade do produto deverá ser comprovada através de tiras reagentes,  embalado em material que garanta a integridade do produto, o produto deverá atender a legislação vigente e a RDC 035/2010. Para cada 04 galões acompanha 15 tiras reagentes específicos para análise (leitura) para o produto ofertado, conforme instruções de uso do fabricante. Apresentar laudos de eficácia: bactericida, fungicida, micobactericida e esporicida, emitidos por laboratórios credenci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xy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05,5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7.887,50 </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desinfetante concentrado para limpeza e desinfecção de superfícies hospitalares, pisos e paredes, equipamentos e artigos médicos não críticos; a base de cloreto de didecildimetilamônio e cloridrato de polihexametileno biguanida; bactericida: Acinetobacter baumannii, M. tuberculosis, fungicida: Cândida albicans e Aspergillus niger, viruscida: HIV-1, BVDV, PRV, sem perfume, sem álcool, não corrosivo; compatível com polímeros e metais; apresentação em galão de 5000 ml. Detergente; detergente, desinfetante de superfícies hospitalares; bombona de 5000 ml e bomba dosadora de 20 ml; substancia ativa a base de cloreto de didecildimetilamonio - 6.5%; composto por cloridrato de polihexametileno biguanida (phmb), 1,2%, isotridecanol etoxilado, solvente; quelanti, regulador de ph e água; incolor; inodoro; neutro entre 5 e 7; 2,5ml/l; solúvel em água; embalado em bombona de 5000 ml com bomba dosadora de 20 ml; o produto devera obedecer à legislação atual vi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rfanios Prem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51,9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1.372,20 </w:t>
            </w:r>
          </w:p>
        </w:tc>
      </w:tr>
      <w:tr>
        <w:trPr>
          <w:trHeight w:val="27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TR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desinfetante concentrado para limpeza e desinfecção de superfícies hospitalares, pisos e paredes, equipamentos e artigos médicos não críticos; á base: N-(3-aminopropil)-N-dodecilopropane-1,3-diamino e Cloreto de Didecildimetilamônio, laudo de eficácia frente aos microrganismos  acinetobacter baumannii, candida auris, rotavírus, sem perfume, sem álcool, não corrosivo; compatível com polímeros e metais; apresentação em frasco de 1.000 ml. Detergente; detergente, desinfetante de superfícies hospitalares; frasco de 1.000 ml; substancia ativa á base: N-(3-aminopropil)-N-dodecilopropane-1,3-diamino e Cloreto de Didecildimetilamônio; solúvel em água; embalado em frasco de 1.000 ml; o produto devera obedecer à legislação atual vi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rfanios Prem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4,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5.244,16 </w:t>
            </w:r>
          </w:p>
        </w:tc>
      </w:tr>
      <w:tr>
        <w:trPr>
          <w:trHeight w:val="33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S 1 LITR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25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Enzimático - Solução limpadora enzimática com ação pré desinfetante; complexo trienzimático contendo protease, lípase e amilase; detergente e agentes tensoativos não iônicos; ph neutro, não corrosivo, biodegradável, atóxico; específico para limpeza e pré desinfecção de instrumentais, equipamentos e artigos médicos, manual ou lavadora ultrassônica. Ativos antimicrobianos compostos de propionato de quaternário de amônio e digluconato de clorexidina. Acondicionado em material que garanta a integridade do produto, rótulo com nº. de lote, data de fabricação, validade, procedência e registro no ministério da saúde. Apresentar laudo de atividade bactericida e atividade enzimática para no mínimo de 01 enzima. Frasco com 1000ml. Apresentar rótulo com instruções de uso juntamente com a proposta de preços. No corpo da proposta deve constar o preço por litro diluído, de acordo com instruções de u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rfanios Prem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4,3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3.297,50 </w:t>
            </w:r>
          </w:p>
        </w:tc>
      </w:tr>
      <w:tr>
        <w:trPr>
          <w:trHeight w:val="17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Enzimático - Solução limpadora enzimática com ação pré desinfetante; complexo trienzimático contendo protease, lípase e amilase; detergente e agentes tensoativos não iônicos; ph neutro, não corrosivo, biodegradável, atóxico; específico para limpeza e pré desinfecção de instrumentais, equipamentos e artigos médicos, manual ou lavadora ultrassônica. Ativos antimicrobianos compostos de propionato de quaternário de amônio e digluconato de clorexidina. Acondicionado em material que garanta a integridade do produto, rótulo com nº. de lote, data de fabricação, validade, procedência e registro no ministério da saúde. Apresentar laudo de  atividade bactericida e atividade enzimática para no mínimo de 01 enzima. Frasco com 5000ml. Apresentar rótulo com instruções de uso juntamente com a proposta de preços. No corpo da proposta deve constar o preço por litro diluído, de acordo com instruções de u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yme X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30,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94.500,00 </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800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bonete líquido hospitalar neutro para higiene das mãos, produto testado sob controle dermatológico,com agente hidratante glicerina; Agentes de limpeza Sodium Lauryl Sulfate, Linoleamide DEA, Disodium Lauroamphodiacetate; Agentes conservantes Benzyl alcohol, Sodium benzoate; Agente protetor Disodium Ricinoleamido MEA – Sulfosuccinate. Apresentação em refil de 1.000ml, com válvula que não permita entrada de ar e contaminação do produto. Deve acompanhar em quantidade suficiente determinada pela contratante, dispensador, confeccionado em plástico rígido (ABS), com sistema compatível com a válvula dosadora do produto.  Deve acompanhar em regime de comodato 650 (seiscentos e cinquenta) dispensadores, confeccionado em plástico rígido (ABS), com sistema compatível com a válvula dosadora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afe</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Savon Sou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2,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46.560,00 </w:t>
            </w:r>
          </w:p>
        </w:tc>
      </w:tr>
      <w:tr>
        <w:trPr>
          <w:trHeight w:val="177" w:hRule="atLeast"/>
        </w:trPr>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color w:val="000000"/>
                <w:sz w:val="14"/>
                <w:szCs w:val="14"/>
              </w:rPr>
            </w:pPr>
            <w:r>
              <w:rPr>
                <w:rFonts w:cs="Arial" w:ascii="Century Gothic" w:hAnsi="Century Gothic"/>
                <w:b/>
                <w:bCs/>
                <w:color w:val="000000"/>
                <w:sz w:val="14"/>
                <w:szCs w:val="14"/>
              </w:rPr>
              <w:t>TOTAL LOTE 02</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color w:val="000000"/>
                <w:sz w:val="14"/>
                <w:szCs w:val="14"/>
              </w:rPr>
              <w:t xml:space="preserve">R$       1.038.861,36  </w:t>
            </w:r>
          </w:p>
        </w:tc>
      </w:tr>
    </w:tbl>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sz w:val="20"/>
          <w:highlight w:val="yellow"/>
          <w:lang w:val="pt-BR" w:eastAsia="pt-BR"/>
        </w:rPr>
      </w:pPr>
      <w:r>
        <w:rPr>
          <w:rFonts w:cs="Arial" w:ascii="Century Gothic" w:hAnsi="Century Gothic"/>
          <w:b/>
          <w:color w:val="000000"/>
          <w:sz w:val="2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645"/>
        <w:gridCol w:w="875"/>
        <w:gridCol w:w="916"/>
        <w:gridCol w:w="3336"/>
        <w:gridCol w:w="851"/>
        <w:gridCol w:w="992"/>
        <w:gridCol w:w="1134"/>
      </w:tblGrid>
      <w:tr>
        <w:trPr>
          <w:trHeight w:val="56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295"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0</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 C/5 LITROS</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 </w:t>
            </w:r>
          </w:p>
        </w:tc>
        <w:tc>
          <w:tcPr>
            <w:tcW w:w="3336"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Ácido Peracético concentração: 0,2% a 0,09%, solução pronto uso, com coadjuvante/adjuvante conforme formulação do fabricante, pH 5,0 a 7,0, tempo de contato: 10 minutos com propriedade bactericidade, esporicida, micobactericida e fungicida, uso em equipamento e dispositivos medico-cirúrgicos, endoscópios e materiais termo sensíveis, a atividade do produto deverá ser comprovada através de tiras reagentes,  embalado em material que garanta a integridade do produto, o produto deverá atender a legislação vigente e a RDC 035/2010. Para cada 04 galões acompanha 15 tiras reagentes específicos para análise (leitura) para o produto ofertado, conforme instruções de uso do fabricante. Apresentar laudos de eficácia: bactericida, fungicida, micobactericida e esporicida, emitidos por laboratórios credenciado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xy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05,50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5.962,50 </w:t>
            </w:r>
          </w:p>
        </w:tc>
      </w:tr>
      <w:tr>
        <w:trPr>
          <w:trHeight w:val="366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33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desinfetante concentrado para limpeza e desinfecção de superfícies hospitalares, pisos e paredes, equipamentos e artigos médicos não críticos; a base de cloreto de didecildimetilamônio e cloridrato de polihexametileno biguanida; bactericida: Acinetobacter baumannii, M. tuberculosis, fungicida: Cândida albicans e Aspergillus niger, viruscida: HIV-1, BVDV, PRV, sem perfume, sem álcool, não corrosivo; compatível com polímeros e metais; apresentação em galão de 5000 ml. Detergente; detergente, desinfetante de superfícies hospitalares; bombona de 5000 ml e bomba dosadora de 20 ml; substancia ativa a base de cloreto de didecildimetilamonio - 6.5%; composto por cloridrato de polihexametileno biguanida (phmb), 1,2%, isotridecanol etoxilado, solvente; quelanti, regulador de ph e água; incolor; inodoro; neutro entre 5 e 7; 2,5ml/l; solúvel em água; embalado em bombona de 5000 ml com bomba dosadora de 20 ml; o produto devera obedecer à legislação atual vigent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rfanios Premiu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51,90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222,80 </w:t>
            </w:r>
          </w:p>
        </w:tc>
      </w:tr>
      <w:tr>
        <w:trPr>
          <w:trHeight w:val="2543"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TRO</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33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desinfetante concentrado para limpeza e desinfecção de superfícies hospitalares, pisos e paredes, equipamentos e artigos médicos não críticos; á base: N-(3-aminopropil)-N-dodecilopropane-1,3-diamino e Cloreto de Didecildimetilamônio, laudo de eficácia frente aos microrganismos  acinetobacter baumannii, candida auris, rotavírus, sem perfume, sem álcool, não corrosivo; compatível com polímeros e metais; apresentação em frasco de 1.000 ml. Detergente; detergente, desinfetante de superfícies hospitalares; frasco de 1.000 ml; substancia ativa á base: N-(3-aminopropil)-N-dodecilopropane-1,3-diamino e Cloreto de Didecildimetilamônio; solúvel em água; embalado em frasco de 1.000 ml; o produto devera obedecer à legislação atual vigent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urfanios Premiu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4,68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957,84 </w:t>
            </w:r>
          </w:p>
        </w:tc>
      </w:tr>
      <w:tr>
        <w:trPr>
          <w:trHeight w:val="357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S 1 LITRO</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75 </w:t>
            </w:r>
          </w:p>
        </w:tc>
        <w:tc>
          <w:tcPr>
            <w:tcW w:w="333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Enzimático - Solução limpadora enzimática com ação pré desinfetante; complexo trienzimático contendo protease, lípase e amilase; detergente e agentes tensoativos não iônicos; ph neutro, não corrosivo, biodegradável, atóxico; específico para limpeza e pré desinfecção de instrumentais, equipamentos e artigos médicos, manual ou lavadora ultrassônica. Ativos antimicrobianos compostos de propionato de quaternário de amônio e digluconato de clorexidina. Acondicionado em material que garanta a integridade do produto, rótulo com nº. de lote, data de fabricação, validade, procedência e registro no ministério da saúde. Apresentar laudo de atividade bactericida e atividade enzimática para no mínimo de 01 enzima. Frasco com 1000ml. Apresentar rótulo com instruções de uso juntamente com a proposta de preços. No corpo da proposta deve constar o preço por litro diluído, de acordo com instruções de us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yme X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4,30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4.432,50 </w:t>
            </w:r>
          </w:p>
        </w:tc>
      </w:tr>
      <w:tr>
        <w:trPr>
          <w:trHeight w:val="372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5</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alão</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33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etergente Enzimático - Solução limpadora enzimática com ação pré desinfetante; complexo trienzimático contendo protease, lípase e amilase; detergente e agentes tensoativos não iônicos; ph neutro, não corrosivo, biodegradável, atóxico; específico para limpeza e pré desinfecção de instrumentais, equipamentos e artigos médicos, manual ou lavadora ultrassônica. Ativos antimicrobianos compostos de propionato de quaternário de amônio e digluconato de clorexidina. Acondicionado em material que garanta a integridade do produto, rótulo com nº. de lote, data de fabricação, validade, procedência e registro no ministério da saúde. Apresentar laudo de  atividade bactericida e atividade enzimática para no mínimo de 01 enzima. Frasco com 5000ml. Apresentar rótulo com instruções de uso juntamente com a proposta de preços. No corpo da proposta deve constar o preço por litro diluído, de acordo com instruções de us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yme X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30,00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1.500,00 </w:t>
            </w:r>
          </w:p>
        </w:tc>
      </w:tr>
      <w:tr>
        <w:trPr>
          <w:trHeight w:val="31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0.6</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50 </w:t>
            </w:r>
          </w:p>
        </w:tc>
        <w:tc>
          <w:tcPr>
            <w:tcW w:w="333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abonete líquido hospitalar neutro para higiene das mãos, produto testado sob controle dermatológico,com agente hidratante glicerina; Agentes de limpeza Sodium Lauryl Sulfate, Linoleamide DEA, Disodium Lauroamphodiacetate; Agentes conservantes Benzyl alcohol, Sodium benzoate; Agente protetor Disodium Ricinoleamido MEA – Sulfosuccinate. Apresentação em refil de 1.000ml, com válvula que não permita entrada de ar e contaminação do produto. Deve acompanhar em quantidade suficiente determinada pela contratante, dispensador, confeccionado em plástico rígido (ABS), com sistema compatível com a válvula dosadora do produto.  Deve acompanhar em regime de comodato 650 (seiscentos e cinquenta) dispensadores, confeccionado em plástico rígido (ABS), com sistema compatível com a válvula dosadora do produt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afe</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Savon Soux</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2,20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9.130,00 </w:t>
            </w:r>
          </w:p>
        </w:tc>
      </w:tr>
      <w:tr>
        <w:trPr>
          <w:trHeight w:val="270" w:hRule="atLeast"/>
        </w:trPr>
        <w:tc>
          <w:tcPr>
            <w:tcW w:w="7158" w:type="dxa"/>
            <w:gridSpan w:val="6"/>
            <w:tcBorders>
              <w:left w:val="single" w:sz="8" w:space="0" w:color="000000"/>
              <w:bottom w:val="single" w:sz="4" w:space="0" w:color="000000"/>
              <w:right w:val="single" w:sz="4" w:space="0" w:color="000000"/>
            </w:tcBorders>
            <w:vAlign w:val="center"/>
          </w:tcPr>
          <w:p>
            <w:pPr>
              <w:pStyle w:val="Normal"/>
              <w:jc w:val="right"/>
              <w:rPr>
                <w:rFonts w:ascii="Century Gothic" w:hAnsi="Century Gothic" w:cs="Arial"/>
                <w:color w:val="000000"/>
                <w:sz w:val="14"/>
                <w:szCs w:val="14"/>
              </w:rPr>
            </w:pPr>
            <w:r>
              <w:rPr>
                <w:rFonts w:cs="Arial" w:ascii="Century Gothic" w:hAnsi="Century Gothic"/>
                <w:b/>
                <w:bCs/>
                <w:color w:val="000000"/>
                <w:sz w:val="14"/>
                <w:szCs w:val="14"/>
              </w:rPr>
              <w:t> </w:t>
            </w:r>
            <w:r>
              <w:rPr>
                <w:rFonts w:cs="Arial" w:ascii="Century Gothic" w:hAnsi="Century Gothic"/>
                <w:color w:val="000000"/>
                <w:sz w:val="14"/>
                <w:szCs w:val="14"/>
              </w:rPr>
              <w:t> </w:t>
            </w:r>
            <w:r>
              <w:rPr>
                <w:rFonts w:cs="Arial" w:ascii="Century Gothic" w:hAnsi="Century Gothic"/>
                <w:b/>
                <w:bCs/>
                <w:color w:val="000000"/>
                <w:sz w:val="14"/>
                <w:szCs w:val="14"/>
              </w:rPr>
              <w:t>TOTAL LOTE 70</w:t>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  349.205,64</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1"/>
        <w:gridCol w:w="709"/>
        <w:gridCol w:w="3969"/>
        <w:gridCol w:w="851"/>
        <w:gridCol w:w="992"/>
        <w:gridCol w:w="1134"/>
      </w:tblGrid>
      <w:tr>
        <w:trPr>
          <w:trHeight w:val="4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960"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4</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radiopaco para infusão venosa, confeccionado em poliuretano estéril, com duplo lumen, flexível, biocompatível, marcação em centímetro que possibilite a identificação de profundidade da inserção. Kit contendo: 01 cateter venoso central 5FR, com aproximadamente 13 cm a 15 cm com clamp deslizante para cada tubo de extensão, 02 adaptadores, 01 mandril com ponta "J" e a outra reta e flexível, 01 dilatador de vasos, 01 agulha introdutora de 19 -20 G, 01 seringa de 5 ml, 01 clamp para fixação de 01 cateter radiopaco 20 G com agulha 22 G. Acondicionados em embalagem rígida, íntegra, apropriada ao método de esterilização, que permita abertura asséptica, com identificação correta do material em língua portuguesa, número do lote, validade de esterilização, registro no Ministério da Saúde. Quando houver carimbo ou etiqueta de identificação, estes deverão estar na borda da embalagem. Acondicionados de forma a garantir a integridade do material até o momento do uso em caixas de papelão resistentes com identificação em língua portuguesa, com nome do produto, tamanho, lote, validade, quantidade e procedênci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5,00</w:t>
            </w:r>
          </w:p>
        </w:tc>
      </w:tr>
      <w:tr>
        <w:trPr>
          <w:trHeight w:val="225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venoso central em poliuretano radiopaco duplo lumem, 4Fr x 8cm - 22Ga x 22Ga, com ponta afunilada e atraumática, suporte de fio guia, seringa de 5 ml com embolovazado e valvulado, tendo uma canula metálica fenestrada para refluxo que encaixa no embolo, clamp duplo de fixação, variável, simples e seguro. Set de punção: agulha introdutora com 18Gax6,35 cm e parede extrafina, dilatador e fio guia. Embalagem individual em papel grau cirúrgico no verso, e frente transparente de poliéster e polipropileno, devendo constar no rótulo os dados de identificação, procedência, lote, data de validade e fabricação.O produto deverá obedecer a legislação atual vigent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5,0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25,00</w:t>
            </w:r>
          </w:p>
        </w:tc>
      </w:tr>
      <w:tr>
        <w:trPr>
          <w:trHeight w:val="254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venoso central em poliuretano radiopaco, 7Fr x 20cm, duplo lúmem, 14Ga x 18Ga, adulto, com ponta funilada e atraumática a base de clorexidina e sulfadiazina de prata impregnado na superficie externa, extensões linhas e hubs  e clorexidina na superfície interna. Possui suporte de fio guia, seringa de 5 ml com êmbolo vazado e valvulado, tendo uma cânula metálica fenestrada para o refluxo que encaixa no êmbolo, clamp duplo de fixação, variável, simples e seguro. Set de punção: agulha introdutora com 18Ga x 6, 35 cm e parede extrafina,  dilatador e fio guia. Embalagem individual em papel grau cirúrgico no verso e frente transparente de poliéster e polipropileno, devendo constar no rótulo os dados de identificação, procedência, lote, data de validade e fabricação.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5,0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3.875,00</w:t>
            </w:r>
          </w:p>
        </w:tc>
      </w:tr>
      <w:tr>
        <w:trPr>
          <w:trHeight w:val="131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16 G, elevada flexibilidade e resistência a dobras, alta biocompatibilidade, radiopaco, marcação em cm para aferição de profundidade de inserção, comprimento 20 cm. Agulha de punção para técnica Seldinger  18 G;  dilatador, dupla  asa de fixação, fio guia metálico 45 cm; diâmetro 0,81 mm, radiopaco,  dispensador com protetor, seringa 5 m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9,0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9,00</w:t>
            </w:r>
          </w:p>
        </w:tc>
      </w:tr>
      <w:tr>
        <w:trPr>
          <w:trHeight w:val="1452"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18 G, elevada flexibilidade e resistência a dobras, alta biocompatibilidade, radiopaco, marcação em cm para aferição de profundidade de inserção, comprimento 20 cm. Agulha de punção para técnica Seldinger  18 G;  dilatador, dupla  asa de fixação, fio guia metálico 45 cm; diâmetro 0,64 mm, radiopaco,  dispensador com protetor, seringa 5 m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9,0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38,00</w:t>
            </w:r>
          </w:p>
        </w:tc>
      </w:tr>
      <w:tr>
        <w:trPr>
          <w:trHeight w:val="125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4.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22 G, elevada flexibilidade e resistência a dobras, alta biocompatibilidade, radiopaco, marcação em cm para aferição de profundidade de inserção, comprimento 10 cm. Agulha de punção para técnica Seldinger  21 G;  dilatador, dupla  asa de fixação, fio guia metálico 35 cm; diâmetro 0,53 mm, radiopaco,  dispensador com protetor, seringa 5 m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9,5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39,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cs="Arial"/>
              </w:rPr>
            </w:pPr>
            <w:r>
              <w:rPr>
                <w:rFonts w:eastAsia="Century Gothic" w:cs="Century Gothic" w:ascii="Century Gothic" w:hAnsi="Century Gothic"/>
                <w:color w:val="000000"/>
                <w:sz w:val="14"/>
                <w:szCs w:val="14"/>
              </w:rPr>
              <w:t xml:space="preserve">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8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68.721,00</w:t>
            </w:r>
          </w:p>
        </w:tc>
      </w:tr>
      <w:tr>
        <w:trPr>
          <w:trHeight w:val="739" w:hRule="atLeast"/>
        </w:trPr>
        <w:tc>
          <w:tcPr>
            <w:tcW w:w="9426"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bl>
            <w:tblPr>
              <w:tblW w:w="9342" w:type="dxa"/>
              <w:jc w:val="left"/>
              <w:tblInd w:w="0" w:type="dxa"/>
              <w:tblLayout w:type="fixed"/>
              <w:tblCellMar>
                <w:top w:w="0" w:type="dxa"/>
                <w:left w:w="70" w:type="dxa"/>
                <w:bottom w:w="0" w:type="dxa"/>
                <w:right w:w="70" w:type="dxa"/>
              </w:tblCellMar>
            </w:tblPr>
            <w:tblGrid>
              <w:gridCol w:w="495"/>
              <w:gridCol w:w="209"/>
              <w:gridCol w:w="567"/>
              <w:gridCol w:w="549"/>
              <w:gridCol w:w="18"/>
              <w:gridCol w:w="709"/>
              <w:gridCol w:w="3819"/>
              <w:gridCol w:w="992"/>
              <w:gridCol w:w="850"/>
              <w:gridCol w:w="1134"/>
            </w:tblGrid>
            <w:tr>
              <w:trPr>
                <w:trHeight w:val="31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87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de tecido de algodão, impregnada com pasta de óxido de zinco micronizado, goma acácia, glicerina, vaselina e óleo de rícino. Embalado em caixa com 01 unidades. Registro na ANVISA como Produto para Saúde, classe de risco III, com indicação para tratamento de úlceras venosas e edemas linfáticos.  Na embalagem deverá conter nome e /ou marca do produto, lote e data de fabricação, prazo de validade, modo de usar, restrições de uso (quando necessário) técnico responsável.  Tamanho 7,5 cm X 9,14 m.</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kinage Bota de Un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5.867,50</w:t>
                  </w:r>
                </w:p>
              </w:tc>
            </w:tr>
            <w:tr>
              <w:trPr>
                <w:trHeight w:val="2161"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4528" w:type="dxa"/>
                  <w:gridSpan w:val="2"/>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de gaze não aderente, em rayon, impregnada com pasta de óxido de zinco micronizado, ácidos graxos, rico em ácidos linoléico e oléico, contendo ainda acido caprico, caprilico, láurico, palmítico, miristico, esteárico. Possui ação cicatrizante para feridas crônicas e ação hidratante para proteção da pele ao redor das feridas. Embalado em caixa com 01 unidades. Registro na ANVISA como Produto para Saúde, classe de risco III, com indicação para tratamento de úlceras venosas e edemas linfáticos.  Na embalagem deverá conter nome e /ou marca do produto, lote e data de fabricação, prazo de validade, modo de usar, restrições de uso (quando Ataunecessário) técnico responsável, tamanho 10,2cm x 9,14m.</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Band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8.830,00</w:t>
                  </w:r>
                </w:p>
              </w:tc>
            </w:tr>
            <w:tr>
              <w:trPr>
                <w:trHeight w:val="2178"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4528" w:type="dxa"/>
                  <w:gridSpan w:val="2"/>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mpressa de gaze, em Rayon, 7,5 x 7,5 cm, embebida com 5 ml de ácidos graxos essenciais, associado a óleos de melaleuca e copaíba, composto pelos ácidos linoleico e aléico, contendo ainda acido caprico, caprilico, láurico, palmítico, miristico, esteárico, palmitato de retinol, acetato de tocoferol e lecitina de soja. Embalagem caixa com 24 unidades. Registro na ANVISA como correlato classe grau de risco IV, com indicação para prevenção e tratamento de feridas. Embalado material que promova barreira microbiana e abertura asséptica. Identificação e procedência, tipo de esterialização, lote, data de fabricação e validade, registro no Ministério da Saúde, técnico responsável e instrução de us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Sach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787,50</w:t>
                  </w:r>
                </w:p>
              </w:tc>
            </w:tr>
            <w:tr>
              <w:trPr>
                <w:trHeight w:val="2068"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2"/>
                      <w:szCs w:val="14"/>
                    </w:rPr>
                    <w:t>Frasco</w:t>
                  </w:r>
                </w:p>
              </w:tc>
              <w:tc>
                <w:tcPr>
                  <w:tcW w:w="567"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4528" w:type="dxa"/>
                  <w:gridSpan w:val="2"/>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uso em feridas, composto de 0,1% de Polihexanida (PHMB), 0,1% de Betaina, carboximetilcelulose, glicerina e água purificada por sistema de osmose reversa ou por destilação, com condutividade &lt; 1,3 us/cm e TOC &lt; 500 ppb ,com propriedades umectante ,emoliente e debridante ;com laudos de: Ação bactericida para ,Salmonella e outros germes ; Toxicidade/reatividade biológica intra-cutânea ; Sensibilidade cutânea e Avaliação do Potencial de citotoxidade. Embalagem que garanta a integridade do produto até o momento de sua utilização. Produto registrado na ANVISA como Produto para Saúde, classe de risco IV. Bisnaga com 100 grama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Polihexamida G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9.500,00</w:t>
                  </w:r>
                </w:p>
              </w:tc>
            </w:tr>
            <w:tr>
              <w:trPr>
                <w:trHeight w:val="2061"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6.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4528" w:type="dxa"/>
                  <w:gridSpan w:val="2"/>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irrigação/limpeza e descontaminação de feridas, composta de 0,1% de polihexanida (PHMB), 0,1% de betaina e 99% de água purificada por sistema de osmose reversa ou por destilação, com condutividade&lt; 1,3ss/cm e TOC&lt;500ppb, com laudos de: Ação bactericida, salmonela e outros germes; toxidade relativa biológica intercutânea; sensibilidade cutânea e avaliação do potencial de citotoxidade. Embalagem em sistema fechado asséptico com bico aplicador para limpeza no leito da ferida que garanta a integridade do produto até o momento de sua utilização. Produto registrado na ANVISA como produto para saúde, classe de risco IV frasco com 350ml.</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Polihexami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98,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4.575,00</w:t>
                  </w:r>
                </w:p>
              </w:tc>
            </w:tr>
            <w:tr>
              <w:trPr>
                <w:trHeight w:val="318" w:hRule="atLeast"/>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
                      <w:b/>
                      <w:color w:val="000000"/>
                      <w:sz w:val="14"/>
                      <w:szCs w:val="14"/>
                    </w:rPr>
                  </w:pPr>
                  <w:r>
                    <w:rPr>
                      <w:rFonts w:cs="Arial" w:ascii="Century Gothic" w:hAnsi="Century Gothic"/>
                      <w:b/>
                      <w:color w:val="000000"/>
                      <w:sz w:val="14"/>
                      <w:szCs w:val="14"/>
                    </w:rPr>
                    <w:t>TOTAL LOTE 86</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R$115.560,00</w:t>
                  </w:r>
                </w:p>
              </w:tc>
            </w:tr>
          </w:tbl>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531" w:hRule="atLeast"/>
        </w:trPr>
        <w:tc>
          <w:tcPr>
            <w:tcW w:w="535" w:type="dxa"/>
            <w:tcBorders>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402" w:hRule="atLeast"/>
        </w:trPr>
        <w:tc>
          <w:tcPr>
            <w:tcW w:w="535" w:type="dxa"/>
            <w:vMerge w:val="restart"/>
            <w:tcBorders>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7</w:t>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1</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adesiva espuma hidrocelular trilaminado composta por camada superior em filme de poliuretano de alta permeabilidade (MVTR 3000G/ M/ 24 hs), camada central absorvente em espuma hidrocelular impregnada com Sulfadiazina de Prata (SSDAG), com ação antimicrobiana e camada de contato com a pele em adesivo de silicone. Tamanho 10x10 cm. Caixa com 10 unidades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GENTLE BORDER 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4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107,60</w:t>
            </w:r>
          </w:p>
        </w:tc>
      </w:tr>
      <w:tr>
        <w:trPr>
          <w:trHeight w:val="1530"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desiva espuma hidrocelular trilaminado composta por camada superior em filme poliuretana de alta prmeabilidad (MVTR 3000G/M/24hs), camada central absorvente em espuma hidrocelular impregnada com sulfadiazina d praa (SSD Ag), com ação antimicrobiana e camada de contao com a pele em adesivo de silicone. Tamanho 17,5x17,5 caixa com 10 unidade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GENTLE BORDER AG</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7,0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7.100,00</w:t>
            </w:r>
          </w:p>
        </w:tc>
      </w:tr>
      <w:tr>
        <w:trPr>
          <w:trHeight w:val="460"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de espuma hidrocelular/hidrófilo composta de três camadas diferenciadas de poliuretano; preventiva, primeira camada de contato adesiva de silicone, segunda camada impregnda com polietilenoglicol (PEG), terceira camada plicula de alta permeabilidade a vapores úmidos, permite troca gasosa. Embalagem individual estéril que permita abertura asséptica, a apresentação do produto deverá obedecer a legislação vigente, medindo 7,5x7,5cm.Caixa ccom 10 unidade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GENTLE BORDER</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9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057,00</w:t>
            </w:r>
          </w:p>
        </w:tc>
      </w:tr>
      <w:tr>
        <w:trPr>
          <w:trHeight w:val="1020"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não aderente com associação, revestida de prata nanocristalina, com ação antimicrobiana, camada única de poliéster flexível de baixa aderência, estéril, embalado individualmente, medindo 10x20cm caixa com 12 unidades.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CTIOCOAT FLEX 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2,68</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682,40</w:t>
            </w:r>
          </w:p>
        </w:tc>
      </w:tr>
      <w:tr>
        <w:trPr>
          <w:trHeight w:val="1611"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adesivo, composto de película fina e transparente. Filme transparente de poliuretano com adesivo acrílico, com alta permeabilidade ao oxigênio e vapores úmidos, película que permite troca gasosa de até 3000 g/ m/ 24 hs, impermeável a líquidos e bactérias com fenestra. Indicado para fixação de cateteres central e periféricos. Embalado individualmente, produto estéril, medindo 10 x 12 cm. Caixa com 50 unidades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V3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50</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125,00</w:t>
            </w:r>
          </w:p>
        </w:tc>
      </w:tr>
      <w:tr>
        <w:trPr>
          <w:trHeight w:val="2161"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de espuma hidrocelular, hidrofílico, com bordas largas e biseladas, composto por cinco camadas, sendo a primeira, em contato com a pele/ferida em silicone suave adesivo, a segunda camada composta de espuma hidrocelular, a terceira camada possui um núcleo super absorvente composto de fibras de celulose com poliacrilato, a quarta camada protetora de camuflagem composta por duas camadas de malha ligadas por filamentos e quinta camada composta de filme de poliuretano impermeável a água e bactérias, mas com alta permeabilidade a vapores úmidos. Tamanho aproximado 15x15 cm.</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LIF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2,49</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0.498,00</w:t>
            </w:r>
          </w:p>
        </w:tc>
      </w:tr>
      <w:tr>
        <w:trPr>
          <w:trHeight w:val="1877"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7.7</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laca de Traqueostomia 9 x 9 cm; Curativo de espuma hidrocelular composto de 3 camadas de poliuretano, sendo uma não aderente, a segunda absorvente impregnada com polietilenoglicom e a terceira impermeável a água e bactérias, com fenestra e otificios para encaixe da canula ou dreno para proteção de traquesostomias, não adesivo estéril, embalado individualmente, com data de esterialização, prazo de validade, n. de lote e registro no Ministério da Saúde. Caixa com 10 unidade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TRAQUEOSTOMY</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5,38</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84,5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87</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175.954,5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623" w:type="dxa"/>
        <w:jc w:val="left"/>
        <w:tblInd w:w="-75" w:type="dxa"/>
        <w:tblLayout w:type="fixed"/>
        <w:tblCellMar>
          <w:top w:w="0" w:type="dxa"/>
          <w:left w:w="70" w:type="dxa"/>
          <w:bottom w:w="0" w:type="dxa"/>
          <w:right w:w="70" w:type="dxa"/>
        </w:tblCellMar>
      </w:tblPr>
      <w:tblGrid>
        <w:gridCol w:w="535"/>
        <w:gridCol w:w="645"/>
        <w:gridCol w:w="591"/>
        <w:gridCol w:w="709"/>
        <w:gridCol w:w="3969"/>
        <w:gridCol w:w="851"/>
        <w:gridCol w:w="992"/>
        <w:gridCol w:w="1331"/>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481"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1</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1.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ar cervical PP - Confeccionado em polietileno, de alta densidade em 1,5 mm ,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e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8,8 cm Altura posterior: 13,3 cm Abertura frontal: 3,5x 5,5 cm Peso: 0,111 kg</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ESGATE 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6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6,00 </w:t>
            </w:r>
          </w:p>
        </w:tc>
      </w:tr>
      <w:tr>
        <w:trPr>
          <w:trHeight w:val="3403"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1.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lar cervical P - Confeccionado em polietileno, de alta densidade em 1,5 mm,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é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10,1 cm Altura posterior: 13,3 cm Abertura frontal: 3,5 x5,5 cm Peso: 0,127 kg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ESGATE S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6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6,00 </w:t>
            </w:r>
          </w:p>
        </w:tc>
      </w:tr>
      <w:tr>
        <w:trPr>
          <w:trHeight w:val="343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1.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ar cervical M - Confeccionado em polietileno, de alta densidade em 1,5 mm , reforçado na parte da frente com mais um milímetro, permitindo uma maior resistência e apoio. É revestido de espuma macia - tipo EVA macio especial (Etil - Vinil Acetado. Fecho em velcro de 05 mm em um dos lados costurado, em cores de padrão universal. Possui, também um botão preto, que permite a montagem, bem como o tamanho do colar, pela forma universal de medida nos dedos. Na parte posterior (nuca) possui 02 aberturas para a palpação e ventilação. Na frente. uma abertura que permite a palpação do pulso carotídeo e acesso à traqueia. Não possui botões ou apoio de metal, ferro, alumínio ou outro material. Os botões são de plástico, permitindo totalmente a Rádio Transparência.  INDICAÇÃO UNIVERSAL: Indicado para imobilização da cervical (pescoço) para resgate, transporte e socorro de pacientes. Dimensões aproximadas: Circunferência: 40 a 56 cm Altura anterior: 12 cm Altura posterior: 14cm Abertura frontal: 5,0 x10,0 cm Peso: 0,156 kg</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ESGATE S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8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8,00 </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9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5.000,00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710" w:type="dxa"/>
        <w:jc w:val="left"/>
        <w:tblInd w:w="-75" w:type="dxa"/>
        <w:tblLayout w:type="fixed"/>
        <w:tblCellMar>
          <w:top w:w="0" w:type="dxa"/>
          <w:left w:w="70" w:type="dxa"/>
          <w:bottom w:w="0" w:type="dxa"/>
          <w:right w:w="70" w:type="dxa"/>
        </w:tblCellMar>
      </w:tblPr>
      <w:tblGrid>
        <w:gridCol w:w="535"/>
        <w:gridCol w:w="645"/>
        <w:gridCol w:w="591"/>
        <w:gridCol w:w="709"/>
        <w:gridCol w:w="3969"/>
        <w:gridCol w:w="851"/>
        <w:gridCol w:w="1079"/>
        <w:gridCol w:w="1331"/>
      </w:tblGrid>
      <w:tr>
        <w:trPr>
          <w:trHeight w:val="5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981"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2</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9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paradrapo 10 cm x 4,5 m, branco, em tecido de fios de algodão, com boa aderência, que não solte fiapos e não enrugue, acondicionado em carretel de plástico rígido. Rolo uniforme, com tampa identificada, prazo de validade e numero de lote na embalagem</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ISSN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60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800,00 </w:t>
            </w:r>
          </w:p>
        </w:tc>
      </w:tr>
      <w:tr>
        <w:trPr>
          <w:trHeight w:val="1846"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25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Adesiva Crepe Hospitalar 19 mm x 50 m, confeccionado em dorso de papel crepado recebendo em uma de suas faces massa adesiva à base de borracha natural e resina e na outra face uma fina camada impermeabilizante de resinas acrílicas medindo 19mmx50m, uniformemente enrolada em dorso de papelão, de fácil remoção embalada individualmente com dados de identificação e procedência,  tipo de esterilização, validade, nº. do lote e regist. no Ministério da Saúd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ISSNER</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3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5.675,00 </w:t>
            </w:r>
          </w:p>
        </w:tc>
      </w:tr>
      <w:tr>
        <w:trPr>
          <w:trHeight w:val="1532"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Adesiva para Autoclave,  fita termossensível  indicadoras de processos para uso em autoclave - Para controle de temperatura em autoclave, com boa aderência, fácil remoção, com listras que indiquem exposição a temperaturas elevadas, com medidas aproximadas de 19 mm X 50 m. Indicador de processo Classe 1, Norma ISO 11140-1. Embalagem com dados de identificação, procedência, lote, data de fabricação e validade. Isento RM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I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9,19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0,28 </w:t>
            </w:r>
          </w:p>
        </w:tc>
      </w:tr>
      <w:tr>
        <w:trPr>
          <w:trHeight w:val="127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Microporosa 2,5cm X 10 m constituída de rayon viscoso e não tecido microporoso, com adesivo sintético a base de polímero hipoalergênico bem distribuído e com boa aderência. com medidas aproximadas de 25mm x 10m. embalagem :carretel plástico com abas e capa de proteçã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I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1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750,00 </w:t>
            </w:r>
          </w:p>
        </w:tc>
      </w:tr>
      <w:tr>
        <w:trPr>
          <w:trHeight w:val="127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2.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OLO</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ta Microporosa 10 cm X 4,5 m constituída de rayon viscoso e não tecido microporoso, com adesivo sintético a base de polímero hipoalergênico bem distribuído e com boa aderência. com medidas aproximadas de 25mm x 10m. embalagem :carretel plástico com abas e capa de proteçã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IEX</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03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7.575,00 </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2</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color w:val="000000"/>
                <w:sz w:val="14"/>
                <w:szCs w:val="14"/>
              </w:rPr>
              <w:t xml:space="preserve">R$ 135.910,28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710" w:type="dxa"/>
        <w:jc w:val="left"/>
        <w:tblInd w:w="-75" w:type="dxa"/>
        <w:tblLayout w:type="fixed"/>
        <w:tblCellMar>
          <w:top w:w="0" w:type="dxa"/>
          <w:left w:w="70" w:type="dxa"/>
          <w:bottom w:w="0" w:type="dxa"/>
          <w:right w:w="70" w:type="dxa"/>
        </w:tblCellMar>
      </w:tblPr>
      <w:tblGrid>
        <w:gridCol w:w="535"/>
        <w:gridCol w:w="645"/>
        <w:gridCol w:w="591"/>
        <w:gridCol w:w="709"/>
        <w:gridCol w:w="3969"/>
        <w:gridCol w:w="851"/>
        <w:gridCol w:w="1079"/>
        <w:gridCol w:w="1331"/>
      </w:tblGrid>
      <w:tr>
        <w:trPr>
          <w:trHeight w:val="55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55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ltro Descartável para Bipap, para micro-partículas descartável. Embalagem contendo dados de fabricação, validade, tipo e tempo de esteril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0"/>
                <w:szCs w:val="14"/>
              </w:rPr>
              <w:t>PHILIPS RESPIRONIC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28,64</w:t>
            </w:r>
          </w:p>
        </w:tc>
      </w:tr>
      <w:tr>
        <w:trPr>
          <w:trHeight w:val="6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ltro ventilação adulto Filtro HMEF trocador de calor e umidade com conexão universal reta estéril; Bacterial e Viral, Eletrostático, Hidrofóbico e Higroscópico; Espaço Morto (Traqueinha) de 45ml; Acesso para Monitoração Capnógrafo com conexão Luer Lock fêmea com tampa; Volume Corrente: 250 - 1500 ML; Conexões: 22M-15F / 22F-15M; Peso: 30g; Esterilização por Óxido de Etileno; Meio Filtrante: Celulose e Polipropileno Hidrofóbico Eletrostático; Estrutura: Polipropileno; Saída de umidade: &gt;30.8mg/ H2O  VT 10BPM Resistência ao fluxo cm H2O a 30L/min: 197pa; Dimensões: Compartimento Superior : 39mm (altura -H) x 58mm (diâmetro-D) - Compartimento Inferior: 52mm (H) x 61mm (D);   Atóxico. Embalado em papel grau cirúr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IBE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1,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00,40</w:t>
            </w:r>
          </w:p>
        </w:tc>
      </w:tr>
      <w:tr>
        <w:trPr>
          <w:trHeight w:val="154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tipo ventury, em pvc macio e transparente, alongada, com presilha ajustável nariz, conector em tubos de 22mm, com duplo orifício com elástico para fixação a cabeça; tubo flexível para conexão diluidores e tubo oxig. 2,10m comprimento, tamanho adulto; diluidores codif. 6 cores, concentrações de 24, 28, 31, 35, 40 e 50%; conector universal, a apresentação do produto devera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52</w:t>
            </w:r>
          </w:p>
        </w:tc>
      </w:tr>
      <w:tr>
        <w:trPr>
          <w:trHeight w:val="14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tipo ventury, em pvc macio e transparente, alongada, com presilha ajustável nariz, conector em tubos de 22mm, com duplo orifício com elástico para fixação a cabeça; tubo flexível para conexão diluidores e tubo oxig. 2,10m comprimento, tamanho pediatrico; diluidores codif. 6 cores, concentrações de 24, 28, 31, 35, 40 e 50%; conector universal, a apresentação do produto devera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52</w:t>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plastico transparente,c/reservatorio p/oxigenio,03 valvulas de retorno,mangueira flexivel p/o2,+/-,1, ,20cm c/conector universal p/fluxometro,c/presilha de aluminio, anatomico, sem rebarbas c/ajuste no nariz e elastico p/fixacao na cabeca, constituido de (10-12lpm/80-100%), adulto,descartavel,embalagem individual, a apresentacao do produto devera obedecer a legislaca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46,00</w:t>
            </w:r>
          </w:p>
        </w:tc>
      </w:tr>
      <w:tr>
        <w:trPr>
          <w:trHeight w:val="18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1,0- paciente até 5kg, em PVC descatável, curvatura de 30º, com protetor de mordedura, conector de 15mm fixo ao tubo,  coxim inflável, volume de inflagem do coxim gravados no tubo, com tubo de drenagem gástrica integrado com barra de fixação, 6Fr com marcação de tamanho N°1 para peso de paciente até 5 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00</w:t>
            </w:r>
          </w:p>
        </w:tc>
      </w:tr>
      <w:tr>
        <w:trPr>
          <w:trHeight w:val="192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1,5 - paciente até 5 a 10kg, em PVC descatável,curvatura de 30º, com protetor de mordedura, conector de 15mm fixo ao tubo,  coxim inflável, volume de inflagem do coxim gravados no tubo, com tubo de drenagem gástrica integrado com barra de fixação, 8Fr com marcação de tamanho N°1,5 para peso de paciente de 5 a 10 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715,00</w:t>
            </w:r>
          </w:p>
        </w:tc>
      </w:tr>
      <w:tr>
        <w:trPr>
          <w:trHeight w:val="20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2,0- paciente de 10 a 20 Kg em PVC descatável,curvatura de 30º, com protetor de mordedura, conector de 15mm fixo ao tubo,  coxim inflável, volume de inflagem do coxim gravados no tubo, com tubo de drenagem gástrica integrado com barra de fixação, 10Fr com marcação de tamanho N°2,0 para peso de paciente de 10 a 20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715,00</w:t>
            </w:r>
          </w:p>
        </w:tc>
      </w:tr>
      <w:tr>
        <w:trPr>
          <w:trHeight w:val="192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2,5- paciente de 20 a 30kg, em PVC descatável, curvatura de 30º, com protetor de mordedura, conector de 15mm fixo ao tubo,  coxim inflável, volume de inflagem do coxim gravados no tubo, com tubo de drenagem gástrica integrado com barra de fixação, 10Fr com marcação de tamanho N°2,5 para peso de paciente de 20 a 30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72,00</w:t>
            </w:r>
          </w:p>
        </w:tc>
      </w:tr>
      <w:tr>
        <w:trPr>
          <w:trHeight w:val="18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3,0- paciente de 30 a 50kg, em PVC descatável, curvatura de 30º, com protetor de mordedura, conector de 15mm fixo ao tubo,  coxim inflável, volume de inflagem do coxim gravados no tubo, com tubo de drenagem gástrica integrado com barra de fixação, 14Fr com marcação de tamanho N°3,0 para peso de paciente de 30 a 50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20,00</w:t>
            </w:r>
          </w:p>
        </w:tc>
      </w:tr>
      <w:tr>
        <w:trPr>
          <w:trHeight w:val="187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4,0- paciente de 50 a 70kg, em PVC descatável, curvatura de 30º, com protetor de mordedura, conector de 15mm fixo ao tubo,  coxim inflável, volume de inflagem do coxim gravados no tubo, com tubo de drenagem gástrica integrado com barra de fixação, 14Fr com marcação de tamanho N°4,0 para peso de paciente de 50 a 70kg, suporte ventilatório de ar, estéril, pre curvado, embalado em material que promova barreira microbiana, abertura asséptica, a apresentação do produto deverá obedecer a legislação atual vig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20,00</w:t>
            </w:r>
          </w:p>
        </w:tc>
      </w:tr>
      <w:tr>
        <w:trPr>
          <w:trHeight w:val="18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5,0 paciente de 70 a 100kg, em PVC descatável, curvatura de 30º, com protetor de mordedura, conector de 15mm fixo ao tubo,  coxim inflável, volume de inflagem do coxim gravados no tubo, com tubo de drenagem gástrica integrado com barra de fixação, 14Fr com marcação de tamanho N°5,0 para peso de paciente de 70 a 100kg, suporte ventilatório de ar, estéril, pre curvado, embalado em material que promova barreira microbiana, abertura asséptica, a apresentação do produto deverá obedecer a legislação atu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715,00</w:t>
            </w:r>
          </w:p>
        </w:tc>
      </w:tr>
      <w:tr>
        <w:trPr>
          <w:trHeight w:val="137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5.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Mascara para oxigenoterapia em traqueostomia ou laringectomia,tamanho adulto, confeccionada em polietileno e polipropileno. transparente, material atóxico e flexível, com faixa elástica ajustável. Com cúpula em acrílico transparente para visualização e conector em material plástico, atóxico que permite ângulo giratório de ate 360° e entrada para circuito medida padrã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4,4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41.525,48</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710" w:type="dxa"/>
        <w:jc w:val="left"/>
        <w:tblInd w:w="-75" w:type="dxa"/>
        <w:tblLayout w:type="fixed"/>
        <w:tblCellMar>
          <w:top w:w="0" w:type="dxa"/>
          <w:left w:w="70" w:type="dxa"/>
          <w:bottom w:w="0" w:type="dxa"/>
          <w:right w:w="70" w:type="dxa"/>
        </w:tblCellMar>
      </w:tblPr>
      <w:tblGrid>
        <w:gridCol w:w="535"/>
        <w:gridCol w:w="645"/>
        <w:gridCol w:w="875"/>
        <w:gridCol w:w="916"/>
        <w:gridCol w:w="3478"/>
        <w:gridCol w:w="851"/>
        <w:gridCol w:w="1079"/>
        <w:gridCol w:w="1331"/>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30</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0.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478"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parelho de barbear, tipo lâmina descartável, material lâmina aço, com 02 lâminas, material cabo de plástico, anatômico, com estrias de borracha, com fita lubrificant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MA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7</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3,75</w:t>
            </w:r>
          </w:p>
        </w:tc>
      </w:tr>
      <w:tr>
        <w:trPr>
          <w:trHeight w:val="204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30.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78"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de Dentes hospitalar para ser acoplada ao aspirador.  Escova de sucção é composto por cerdas macias, esponja livre de látex com alto absorvente de água e tubo que é plástico branco PP e livre de latex.Conecta-se diretamente ao tubo de sucção padrão, e há um furo adicional no tubo para ajudar a sugar mais facilmente o espeto, limpar a solução da boca. Escova de dentes de sucção embalada individualmente, descartável e de uso únic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WER CLEA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4,00</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0.500,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916"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478"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3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40.683,7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Normal"/>
        <w:jc w:val="center"/>
        <w:rPr/>
      </w:pPr>
      <w:r>
        <w:rPr>
          <w:rFonts w:cs="Arial" w:ascii="Century Gothic" w:hAnsi="Century Gothic"/>
          <w:b/>
        </w:rPr>
        <w:t>VALOR TOTAL GERAL R$ 1.971.422,01</w:t>
      </w:r>
      <w:r>
        <w:rPr>
          <w:rFonts w:cs="Calibri" w:ascii="Calibri" w:hAnsi="Calibri"/>
          <w:color w:val="000000"/>
          <w:sz w:val="22"/>
          <w:szCs w:val="22"/>
        </w:rPr>
        <w:t xml:space="preserve"> </w:t>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color w:val="000000"/>
          <w:sz w:val="22"/>
          <w:szCs w:val="22"/>
          <w:lang w:val="pt-BR" w:eastAsia="pt-BR"/>
        </w:rPr>
      </w:pPr>
      <w:r>
        <w:rPr>
          <w:rFonts w:cs="Arial" w:ascii="Century Gothic" w:hAnsi="Century Gothic"/>
          <w:b/>
          <w:color w:val="000000"/>
          <w:sz w:val="22"/>
          <w:szCs w:val="22"/>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CUBOMED COMÉRCIO ATACADISTA DE PRODUTOS PARA SAÚDE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Luiz Guilherme Souza Oliveira - </w:t>
      </w:r>
      <w:r>
        <w:rPr>
          <w:rFonts w:eastAsia="Calibri" w:cs="Arial" w:ascii="Century Gothic" w:hAnsi="Century Gothic"/>
        </w:rPr>
        <w:t>Diretor</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CUBOMED COMÉRCIO ATACADISTA DE PRODUTOS PARA SAÚDE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 62/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Luiz Guilherme Souza Olivei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Diret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381.087.268-75</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1</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cubomed.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3T19:16:00Z</dcterms:modified>
  <cp:revision>136</cp:revision>
  <dc:subject/>
  <dc:title/>
</cp:coreProperties>
</file>