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7/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FIVE MED DISTRIBUIDORA DE MEDICAMENTOS LTDA, inscrita no CNPJ sob n° 30.535.468/0001-41, com sede na Rua Santa Monica, 710, Parque Industrial San José, Cotia/SP, CEP: 06715-865, telefone (11) 3565-7555, e-mail: </w:t>
      </w:r>
      <w:hyperlink r:id="rId2">
        <w:r>
          <w:rPr>
            <w:rStyle w:val="InternetLink"/>
            <w:rFonts w:eastAsia="Calibri" w:cs="Arial" w:ascii="Century Gothic" w:hAnsi="Century Gothic"/>
            <w:lang w:eastAsia="en-US"/>
          </w:rPr>
          <w:t>licitacao2@fivemed.com.br</w:t>
        </w:r>
      </w:hyperlink>
      <w:r>
        <w:rPr>
          <w:rFonts w:eastAsia="Calibri" w:cs="Arial" w:ascii="Century Gothic" w:hAnsi="Century Gothic"/>
          <w:color w:val="000000"/>
          <w:lang w:eastAsia="en-US"/>
        </w:rPr>
        <w:t>, neste ato representada legalmente pela Senhora Juliana Prado Soares, portadora da cédula de identidade RG nº  43.111.562-X e CPF nº 354.300.298-82.</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137" w:type="dxa"/>
        <w:jc w:val="left"/>
        <w:tblInd w:w="-75" w:type="dxa"/>
        <w:tblLayout w:type="fixed"/>
        <w:tblCellMar>
          <w:top w:w="0" w:type="dxa"/>
          <w:left w:w="70" w:type="dxa"/>
          <w:bottom w:w="0" w:type="dxa"/>
          <w:right w:w="70" w:type="dxa"/>
        </w:tblCellMar>
      </w:tblPr>
      <w:tblGrid>
        <w:gridCol w:w="535"/>
        <w:gridCol w:w="521"/>
        <w:gridCol w:w="786"/>
        <w:gridCol w:w="638"/>
        <w:gridCol w:w="3686"/>
        <w:gridCol w:w="845"/>
        <w:gridCol w:w="992"/>
        <w:gridCol w:w="1134"/>
      </w:tblGrid>
      <w:tr>
        <w:trPr>
          <w:trHeight w:val="66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69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Ponta de Spinal, Com Orificio Lateral, Isenta de Cortes; Calibre 22g x 7"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B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2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965,13</w:t>
            </w:r>
          </w:p>
        </w:tc>
      </w:tr>
      <w:tr>
        <w:trPr>
          <w:trHeight w:val="17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2g x 3 ½”;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37,96</w:t>
            </w:r>
          </w:p>
        </w:tc>
      </w:tr>
      <w:tr>
        <w:trPr>
          <w:trHeight w:val="17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5g x 3 ½”;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S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5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215,24</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7g x 4 ¾”; Canhao Translucido Tipo Luer Lock, Introdutor Com Canhao de Formato Interno Conico; Embalagem Individual, Esteril, Em Material Que Promova Barreira Microbiana e Abertura Asseptica; a Apresentacao do Produto Devera Obedecer a Legislacao Atual Vigent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S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5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96,6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R$ 9.314,93          </w:t>
            </w:r>
          </w:p>
        </w:tc>
      </w:tr>
      <w:tr>
        <w:trPr>
          <w:trHeight w:val="830" w:hRule="atLeast"/>
        </w:trPr>
        <w:tc>
          <w:tcPr>
            <w:tcW w:w="9137"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6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83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lgodão Hidrófilo 500 gr. Embalagem individual e reembalada em pacotes conforme praxe do fabricante, íntegra e impermeável, que mantenha o material protegido até o momento do us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M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1.457,50</w:t>
            </w:r>
          </w:p>
        </w:tc>
      </w:tr>
      <w:tr>
        <w:trPr>
          <w:trHeight w:val="145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 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lgodão hidrófilo em rolete com  25 gramas, confeccionadas com fibras 100% algodão. Macias e com ótimo poder de absorção.Embalagem individual em pacotes com 100 unidades  conforme praxe do fabricante, íntegra e impermeável, que mantenha o material protegido até o momento do us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M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882,50</w:t>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37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Atadura de crepe, não estéril, hipoalérgenica, aproximadamente 80% algodão, 20% de poliamida, trama regular com no mínimo 13 fios/cm2,  estrutura por entrelaçamento de fios, contendo massa por unidade de 13,3 gr não abrasiva com fios de alta torção, bordas devidamente acabadas, isentas de fios soltos e  de acordo com NBR 14056. Tamanhos:</w:t>
            </w:r>
            <w:r>
              <w:rPr>
                <w:rFonts w:cs="Arial" w:ascii="Century Gothic" w:hAnsi="Century Gothic"/>
                <w:b/>
                <w:bCs/>
                <w:color w:val="000000"/>
                <w:sz w:val="14"/>
                <w:szCs w:val="14"/>
              </w:rPr>
              <w:t xml:space="preserve"> 6 cm </w:t>
            </w:r>
            <w:r>
              <w:rPr>
                <w:rFonts w:cs="Arial" w:ascii="Century Gothic" w:hAnsi="Century Gothic"/>
                <w:color w:val="000000"/>
                <w:sz w:val="14"/>
                <w:szCs w:val="14"/>
              </w:rPr>
              <w:t>de largura e aproximadamente 1,80 m de comprimento (em repouso) e 4,50 m (esticada) Embalagem deverá conter dados do fabricante, lote, validade, metragem, tamanho, gramatura, SAC. Embalada individualmente e reembalada em pacote com 12 (doz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X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1.455,00</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7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80% algodão , 20% de poliamida, trama regular com no mínimo 13 fios/cm2, e estrutura por entrelaçamento de fios,  contendo massa por unidade de 21,8 gr,  não abrasiva com fios de alta torção, bordas devidamente acabadas, isentas de fios soltos de acordo com NBR 14056. Tamanhos: </w:t>
            </w:r>
            <w:r>
              <w:rPr>
                <w:rFonts w:cs="Arial" w:ascii="Century Gothic" w:hAnsi="Century Gothic"/>
                <w:b/>
                <w:bCs/>
                <w:color w:val="000000"/>
                <w:sz w:val="14"/>
                <w:szCs w:val="14"/>
              </w:rPr>
              <w:t>10 cm</w:t>
            </w:r>
            <w:r>
              <w:rPr>
                <w:rFonts w:cs="Arial" w:ascii="Century Gothic" w:hAnsi="Century Gothic"/>
                <w:color w:val="000000"/>
                <w:sz w:val="14"/>
                <w:szCs w:val="14"/>
              </w:rPr>
              <w:t xml:space="preserve"> de largura e aproximadamente 1,80 m de comprimento (em repouso) Embalagem deverá conter dados do fabricante, lote, validade, metragem, tamanho, gramatura, SAC. Embalada individualmente e reembalada em pacote com 12 (doz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X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8.232,50</w:t>
            </w:r>
          </w:p>
        </w:tc>
      </w:tr>
      <w:tr>
        <w:trPr>
          <w:trHeight w:val="24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62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80% algodão cru, 20% de poliamida, trama regular com no mínimo 13 fios/cm2 e estrutura por entrelaçamento de fios,  contendo massa por unidade de 32,7 gr  não abrasiva com fios de alta torção, bordas devidamente acabadas, isentas de fios soltos, com NBR 14056. Tamanhos: </w:t>
            </w:r>
            <w:r>
              <w:rPr>
                <w:rFonts w:cs="Arial" w:ascii="Century Gothic" w:hAnsi="Century Gothic"/>
                <w:b/>
                <w:bCs/>
                <w:color w:val="000000"/>
                <w:sz w:val="14"/>
                <w:szCs w:val="14"/>
              </w:rPr>
              <w:t>15 cm</w:t>
            </w:r>
            <w:r>
              <w:rPr>
                <w:rFonts w:cs="Arial" w:ascii="Century Gothic" w:hAnsi="Century Gothic"/>
                <w:color w:val="000000"/>
                <w:sz w:val="14"/>
                <w:szCs w:val="14"/>
              </w:rPr>
              <w:t xml:space="preserve"> de largura e aproximadamente 1,80 m de comprimento (em repouso) e 4,50 m (esticada) Embalagem deverá conter dados do fabricante, lote, validade, metragem, tamanho, gramatura, SAC. Embalada individualmente e reembalada em pacote com 12 (doz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X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6.400,00</w:t>
            </w:r>
          </w:p>
        </w:tc>
      </w:tr>
      <w:tr>
        <w:trPr>
          <w:trHeight w:val="275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 C/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Atadura de crepe, não estéril, hipoalérgenica, aproximadamente 92% algodão cru, 8% de poliamida, trama regular com no mínimo 13 fios/cm2 e estrutura por entrelaçamento de fios, contendo massa por unidade de 42,8 gr, não abrasiva com fios de alta torção, bordas devidamente acabadas, isentas de fios soltos, de acordo com NBR 14056. Tamanhos: </w:t>
            </w:r>
            <w:r>
              <w:rPr>
                <w:rFonts w:cs="Arial" w:ascii="Century Gothic" w:hAnsi="Century Gothic"/>
                <w:b/>
                <w:bCs/>
                <w:color w:val="000000"/>
                <w:sz w:val="14"/>
                <w:szCs w:val="14"/>
              </w:rPr>
              <w:t>20 cm</w:t>
            </w:r>
            <w:r>
              <w:rPr>
                <w:rFonts w:cs="Arial" w:ascii="Century Gothic" w:hAnsi="Century Gothic"/>
                <w:color w:val="000000"/>
                <w:sz w:val="14"/>
                <w:szCs w:val="14"/>
              </w:rPr>
              <w:t xml:space="preserve"> de largura e aproximadamente 1,80 m de comprimento (em repouso) e 4,50 m (esticada) Embalagem deverá conter dados do fabricante, lote, validade, metragem, tamanho, gramatura, SAC. Embalada individualmente e reembalada em pacote com 12 (doz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X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70.250,00</w:t>
            </w:r>
          </w:p>
        </w:tc>
      </w:tr>
      <w:tr>
        <w:trPr>
          <w:trHeight w:val="135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Elástica porosa; Medindo 10cm x 120cm; Com 52% de Algodão, 30% Elastano, 18% Poliamida,na Cor Bege.; Elasticidade Adequada, C/ Presilhas Plásticas; Enrolada de Forma Continua, porosa, esterilizável e não adesiva; Embalagem Individual; a Apresentação do Produto Devera Obedecer a Legislação Atual Vigent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CEN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6.90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de Rayon medindo 7,5cm de largura x 5 metros de comprimento aproximadamente, estéril, cor branca, boa absorção, bordas devidamente acabadas, isenta de quaisquer defeitos e uniformemente enrolada. Embalada e acondicionada individualmente em invólucro integro, contendo dados de procedência, validade e nº lote.bordas devidamente acabadas, isentas de fios soltos, de acordo com NBR 140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ARFI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02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darço sarjado branco 90% algodão 10% poliéster para fixação de canula de traqueostomia rolo com 10 metros de compriment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O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813,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509.421,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426" w:type="dxa"/>
        <w:jc w:val="left"/>
        <w:tblInd w:w="-75" w:type="dxa"/>
        <w:tblLayout w:type="fixed"/>
        <w:tblCellMar>
          <w:top w:w="0" w:type="dxa"/>
          <w:left w:w="70" w:type="dxa"/>
          <w:bottom w:w="0" w:type="dxa"/>
          <w:right w:w="70" w:type="dxa"/>
        </w:tblCellMar>
      </w:tblPr>
      <w:tblGrid>
        <w:gridCol w:w="535"/>
        <w:gridCol w:w="645"/>
        <w:gridCol w:w="733"/>
        <w:gridCol w:w="709"/>
        <w:gridCol w:w="3685"/>
        <w:gridCol w:w="1134"/>
        <w:gridCol w:w="851"/>
        <w:gridCol w:w="1134"/>
      </w:tblGrid>
      <w:tr>
        <w:trPr>
          <w:trHeight w:val="4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72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etora  de urina sistema fechado, confeccionado em  pvc resistente, transparente na face anterior, cantos arredondados, filtro de ar hidrofobo e bacteriologico, estéril, dispositivo auto vedante para coleta de amostras sem utilizaçao de agulhas, com capacidade de 2000ml, escala de graduação de leitura precisa para grande e pequeno volume, com valvula anti refluxo, camara de gotejamento, transparente,  tubo extensor transparente, flexível, não dobravel,  1.20m x 7mm (di), com clamp para interrupção de fluxo, sistema de drenagem distal com vedaçao segura, com protetor, com alça plástica para fixação no leito e cordão. embalagem individual, em material que promova barreira microbiana e abertura asséptica, produto deverá atender a legislação vig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SCARPA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0.200,00</w:t>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etora de urina, medindo aproximadamente: 20cm de largura x 28cm de comprimento, confeccionado em material plastico a propriado, transparente, estampado com escala de 0 a 2000cc, graduado de 100/100cc, bocal provido de cordel embalado em saco plastico ou papel apropriado  e acondicionado de acordo c/a praxe do fabricante, constando externamente os dados de identificacao e procede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40,00</w:t>
            </w:r>
          </w:p>
        </w:tc>
      </w:tr>
      <w:tr>
        <w:trPr>
          <w:trHeight w:val="8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ostomia / Ileostomia 50mm x 200mL fabricada em polietileno transparente, atóxico, resistente, possuir uma fita dupla face atóxica, com aderência suave para ser fixada ao redor do osto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59,00</w:t>
            </w:r>
          </w:p>
        </w:tc>
      </w:tr>
      <w:tr>
        <w:trPr>
          <w:trHeight w:val="269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3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para Colostomia Drenável, estoma intestinal, 1 peça, com filme plástico de quatro camadas, silencioso e antiodor, tela protetora não aderente, atóxico e hipoalergênico, opaca, exclusivo fechamento integrado por conectores plásticos, com filtro desodorizante para gases. Barreira plana de resina sintética formato oval,com Tecnologia de Espaçamento de Ar (TEA), bordas arredondadas, composta por carboximetilcelulose (cmc), pectina, Poliisobutileno (Pib) e fibras de algodão, pré corte inicial de 15mm, com recorte 75x65mm, comprimento 30cm aberta e 25cm fechada.  Embalagem conforme praxe do fabricante protegendo o produto até o momento do uso, com dados de fabricação, validade, tipo e tempo de esteriliz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LLIS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34,13</w:t>
            </w:r>
          </w:p>
        </w:tc>
      </w:tr>
      <w:tr>
        <w:trPr>
          <w:trHeight w:val="382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Urina Infantil 100ml descartável Feminino, estéril, confeccionado em plástico atóxico, transparente, retangular com orifício central oval no terço superior circundado por massa adesiva hipoalergênica com a face adesiva protegida, apresentando adesividade eficiente e resistente à umidade e que não deixe resíduos após remoção. O coletor deve ter capacidade para 100 ml, apresentar graduação gravada a cada 10 ml, livre de furos e com as bordas seladas, sendo capaz de suportar o volume sem vazamentos ou desprendimentos. Embalagem individual íntegra, com selagem eficiente que garanta a integridade do produto até o momento de sua utilização, permita a abertura e transferência com técnica unidade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Pacote com 10 unidades</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1,50</w:t>
            </w:r>
          </w:p>
        </w:tc>
      </w:tr>
      <w:tr>
        <w:trPr>
          <w:trHeight w:val="39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Urina Infantil 100ml descartável Masculino, estéril, confeccionado em plástico atóxico, transparente, retangular com orifício central oval no terço superior circundado por massa adesiva hipoalergênica com a face adesiva protegida, apresentando adesividade eficiente e resistente à umidade e que não deixe resíduos após remoção. O coletor deve ter capacidade para 100 ml, apresentar graduação gravada a cada 10 ml, livre de furos e com as bordas seladas, sendo capaz de suportar o volume sem vazamentos ou desprendimentos. Embalagem individual íntegra, com selagem eficiente que garanta a integridade do produto até o momento de sua utilização, permita a abertura e transferência com técnica unidade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Pacote com 10 unidades</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1,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138.456,13</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358" w:type="dxa"/>
        <w:jc w:val="left"/>
        <w:tblInd w:w="-75" w:type="dxa"/>
        <w:tblLayout w:type="fixed"/>
        <w:tblCellMar>
          <w:top w:w="0" w:type="dxa"/>
          <w:left w:w="70" w:type="dxa"/>
          <w:bottom w:w="0" w:type="dxa"/>
          <w:right w:w="70" w:type="dxa"/>
        </w:tblCellMar>
      </w:tblPr>
      <w:tblGrid>
        <w:gridCol w:w="535"/>
        <w:gridCol w:w="645"/>
        <w:gridCol w:w="594"/>
        <w:gridCol w:w="706"/>
        <w:gridCol w:w="3901"/>
        <w:gridCol w:w="850"/>
        <w:gridCol w:w="993"/>
        <w:gridCol w:w="1134"/>
      </w:tblGrid>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1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masculino  em borracha natural, lubrificado, comprimento mínimo de 160 mm, largura nominal 49 mm, espessura mínima 0,03 mm,  sem odor, sem espermicida, alta resistência com extra sensibilidade, testado eletrônica e individualmente, pacotes individuais, prazo de validade e numero de lote, com registro no M.S. Embalado individualmente,em .caixa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354,6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Lubrificado Feminino em látex, alta resistência com extra sensibilidade, testado eletrônica e individualmente, pacotes individuais, prazo de validade e numero de lote, com registro no M.S. Embalado em conforme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LL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7.340,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masculino em borracha natural, comprimento mínimo de 160 mm, largura nominal 52 mm, espessura mínima 0,03 mm, lubrificado, sem espermicida, sem odor, com reservatório, translúcido, transparente, quantidade de lubrificante entre 400 e 700 mg. Prazo de validade e lote com registro no M.S, embalados individualmente, em caixas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LOWT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67.100,0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não lubrificado para ultrasson 52mm. em látex, alta resistência com extra sensibilidade, testado eletrônica e individualmente, pacotes individuais, prazo de validade e numero de lote, com registro no M.S. Embalado em caixa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LOWT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7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534,25</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Arial"/>
                <w:b/>
                <w:b/>
                <w:bCs/>
                <w:color w:val="000000"/>
                <w:sz w:val="14"/>
                <w:szCs w:val="14"/>
              </w:rPr>
            </w:pPr>
            <w:r>
              <w:rPr>
                <w:rFonts w:cs="Arial" w:ascii="Century Gothic" w:hAnsi="Century Gothic"/>
                <w:b/>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R$   193.328,85   </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426" w:type="dxa"/>
        <w:jc w:val="left"/>
        <w:tblInd w:w="-75" w:type="dxa"/>
        <w:tblLayout w:type="fixed"/>
        <w:tblCellMar>
          <w:top w:w="0" w:type="dxa"/>
          <w:left w:w="70" w:type="dxa"/>
          <w:bottom w:w="0" w:type="dxa"/>
          <w:right w:w="70" w:type="dxa"/>
        </w:tblCellMar>
      </w:tblPr>
      <w:tblGrid>
        <w:gridCol w:w="535"/>
        <w:gridCol w:w="521"/>
        <w:gridCol w:w="594"/>
        <w:gridCol w:w="877"/>
        <w:gridCol w:w="4064"/>
        <w:gridCol w:w="851"/>
        <w:gridCol w:w="992"/>
        <w:gridCol w:w="992"/>
      </w:tblGrid>
      <w:tr>
        <w:trPr>
          <w:trHeight w:val="68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amp Umbilical Descartável, Embalagem estéril com dados de identificação, procedência e registro no Ministério da Saúde. Caixa com 100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I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53,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envólucro de óbito, em polímero ou similar, resistente, com etiqueta de identificação, formato de saco, na cor cinza ou azul, com zíper frontal em toda sua extenção , acabamento em viés ou selamento eletrônico, e reforço na extremidade distal, medindo 1,00 x 2,10 cm (com variação de +/- 10cm tanto na largura quanto no comprimento, a apresentação do produto deverá obedecer a legislação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ESG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0.260,0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arrote livre de látex em tiras descartáveis a cada 46 cm, tamanho 2,5x46 cm caixa com 25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COTER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233,5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Kit de contenção psiquiátrica: contendo 1 faixa para tórax e 4 faixas para  membros,  em tecido resistente, para ser utilizado em punho ou tornozelo, confortável, seguro, hipoalergênico, fácil instalação, descartável, livre de látex, capaz de conter sem garrotear o membro contid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MPA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57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3.038,75</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nta térmica luminizada, confeccionada em poliéster, metalizada, não deformável. Tamanho 2,10 x 1,4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ESGATE 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7,04</w:t>
            </w:r>
          </w:p>
        </w:tc>
      </w:tr>
      <w:tr>
        <w:trPr>
          <w:trHeight w:val="301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80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Óculos de Proteção com armação confeccionada em material acrílico, nylon ou similar, anti-faísca e anti-estática, adaptação confortável anatomicamente ao rosto, com protetor superior, inferior e lateral injetado nas hastes, as quais devem ser confeccionadas no mesmo material, em forma de espátulas. Lentes confeccionadas em policarbonato ou similar, revestido de durafon ou similar que revina contra risco e embarçamento. Com excelente qualidade óptica, oferecendo proteção para raios simples e raios ultra-violetas. Que permita uso sobre óculos de grau. Deve permitir limpeza e desinfecção por métodos usuais. Embalagem com dados de identificação e procedência, data de fabricação e validade, com registro em órgão compet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AN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0.862,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 87.644,29</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535"/>
        <w:gridCol w:w="645"/>
        <w:gridCol w:w="594"/>
        <w:gridCol w:w="877"/>
        <w:gridCol w:w="3373"/>
        <w:gridCol w:w="1079"/>
        <w:gridCol w:w="1079"/>
        <w:gridCol w:w="1331"/>
      </w:tblGrid>
      <w:tr>
        <w:trPr>
          <w:trHeight w:val="52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52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ircuito de ventilador mecânico Oxylog 3000 da marca DRAGER, completo, com traqueia, válvula e sensor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RAG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630,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309.717,1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309.717,1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85" w:type="dxa"/>
        <w:jc w:val="left"/>
        <w:tblInd w:w="-75" w:type="dxa"/>
        <w:tblLayout w:type="fixed"/>
        <w:tblCellMar>
          <w:top w:w="0" w:type="dxa"/>
          <w:left w:w="70" w:type="dxa"/>
          <w:bottom w:w="0" w:type="dxa"/>
          <w:right w:w="70" w:type="dxa"/>
        </w:tblCellMar>
      </w:tblPr>
      <w:tblGrid>
        <w:gridCol w:w="535"/>
        <w:gridCol w:w="645"/>
        <w:gridCol w:w="591"/>
        <w:gridCol w:w="838"/>
        <w:gridCol w:w="3557"/>
        <w:gridCol w:w="709"/>
        <w:gridCol w:w="1079"/>
        <w:gridCol w:w="1331"/>
      </w:tblGrid>
      <w:tr>
        <w:trPr>
          <w:trHeight w:val="6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5.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Ponta de Spinal, Com Orificio Lateral, Isenta de Cortes; Calibre 22g x 7"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B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23,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270,77</w:t>
            </w:r>
          </w:p>
        </w:tc>
      </w:tr>
      <w:tr>
        <w:trPr>
          <w:trHeight w:val="18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2g x 3 ½”;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18,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18,98</w:t>
            </w:r>
          </w:p>
        </w:tc>
      </w:tr>
      <w:tr>
        <w:trPr>
          <w:trHeight w:val="16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5g x 3 ½”; Canhao Translucido Tipo Luer Lock, Introdutor Com Canhao de Formato Interno Conico; Embalagem Individual, Esteril, Em Material Que Promova Barreira Microbiana e Abertura Asseptica; a Apresentacao do Produto Devera Obedecer a Legislacao Atual Vigente Caixa com 25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SI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5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377,96</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para Anestesia Raquidiana Descartavel; Confeccionada Em Aco Inox; Whitacre, Ponta de Lapis, Com Orificio Lateral, Isenta de Cortes; Calibre 27g x 4 ¾”; Canhao Translucido Tipo Luer Lock, Introdutor Com Canhao de Formato Interno Conico; Embalagem Individual, Esteril, Em Material Que Promova Barreira Microbiana e Abertura Asseptica; a Apresentacao do Produto Devera Obedecer a Legislacao Atual Vig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SI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5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8,64</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3.986,35</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460"/>
        <w:gridCol w:w="645"/>
        <w:gridCol w:w="549"/>
        <w:gridCol w:w="877"/>
        <w:gridCol w:w="3493"/>
        <w:gridCol w:w="1079"/>
        <w:gridCol w:w="1079"/>
        <w:gridCol w:w="1331"/>
      </w:tblGrid>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Reagente para Exame de Proteinúria. Embalagem contendo dados de identificação, data de fabricação, lote e prazo de valida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8,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2,00</w:t>
            </w:r>
          </w:p>
        </w:tc>
      </w:tr>
      <w:tr>
        <w:trPr>
          <w:trHeight w:val="153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a coleta de urina tipo II, composto por um copo coletor tipo Becker 80 ml confeccionado em polipropileno (PP), tipo Becker e um tubo cônico de 12 ml, graduado, com tampa sob pressão, confeccionado em polipropileno (PP) ou poliestireno (PS), indicado para procedimentos manuais e em automação. Esterilizado com óxido de etile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30,00</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75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teste rápido para BHCG sensibilidade 25UI/ml, em tir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580,00</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cônico tipo falcon estéril com rosca 15m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 IMPOR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6,00</w:t>
            </w:r>
          </w:p>
        </w:tc>
      </w:tr>
      <w:tr>
        <w:trPr>
          <w:trHeight w:val="7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Corrugado de Silicone. Embalagem com data de esterilização, prazo de validade, n. de lote 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80,00</w:t>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de coleta a vácuo vidro Heparina de Sódio 9ml 16x100mm (Tampa Verde)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ACUPLAST/ 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2,00</w:t>
            </w:r>
          </w:p>
        </w:tc>
      </w:tr>
      <w:tr>
        <w:trPr>
          <w:trHeight w:val="12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à vácuo, com EDTA, capacidade para 4ml, em plático, transparente, incolor, estéril (tampa roxa)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ACUPLAST/ 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86,00</w:t>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cor vermelho 10mL. Estéril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ACUPLAST/ 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91,00</w:t>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cor vermelho 5mL. Estéril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ACUPLAST/ 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14,00</w:t>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tampa cor Amarelo 8,5 mL. Estéril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ACUPLAST/ C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52,00</w:t>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8.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ubo para coleta de sangue, 5 ml, Tampa cor cinza. Embalagem com aproximadamente 100 frascos, contendo data fabricação, validade, número de lot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58,00</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19.941,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535"/>
        <w:gridCol w:w="645"/>
        <w:gridCol w:w="594"/>
        <w:gridCol w:w="848"/>
        <w:gridCol w:w="3402"/>
        <w:gridCol w:w="1079"/>
        <w:gridCol w:w="1079"/>
        <w:gridCol w:w="1331"/>
      </w:tblGrid>
      <w:tr>
        <w:trPr>
          <w:trHeight w:val="5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para rede de ar comprimido. Tampa injetada em Nylon com inserto de metal, manômetro de 0 a 30 Hg, botão de controle do fluxo de aspiração, bico de sucção e bóia de segurança. Frasco coletor autoclavável. Conexão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2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837,6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para rede de oxigênio. Tampa injetada em Nylon com inserto de metal, manômetro de 0 a 30 Hg, botão de controle do fluxo de aspiração, bico de sucção e bóia de segurança. Frasco coletor autoclavável. Conexão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2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891,0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spirador para Rede Canalizada de Vácuo (Vacuômetro). Tampa injetada em Nylon com inserto de metal, manômetro de 0 a 30 Hg, botão de controle do fluxo de aspiração, bico de sucção e bóia de segurança. Frasco coletor autoclavável. Conexão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29,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837,60</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ão para Ar comprimido ( Mangueira para ar comprimido)  Fabricada com material plástico e atóxico; Tamanho 2 m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11,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742,32</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ão para O2 ( Mangueira para oxigênio)  Fabricada com material plástico e atóxico; Tamanho 2 m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5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860,12</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de silicone oxigênio Tubo de silicone 203 (6mm x 10mm) para oxigênio translúcido, reesterilizável em autoclave, biocompatível, hipoalérgico, antiaderente e hidrofóbico. Utilizado para drenagem, sucção, e oxigenoterapia. pacote com 15 metr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NN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33,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843,5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xtensor de silicone oxigênio Tubo de silicone 204 (6mm x 12mm) para oxigênio translúcido, reesterilizável em autoclave, biocompatível, hipoalérgico, antiaderente e hidrofóbico. Utilizado para drenagem, sucção, e oxigenoterapia. pacote com 15 metr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NN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33,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843,5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luxometro p/ ar comprimido confeccionado em latão, escala: de 0 a 15 l/min com escala expandida de 0 a 7 LPM e linear de 7 a 15 LPM, conexões: entrada e saída, conforme norma ABNT, produto em conformidade com a legislação em vig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2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840,0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luxometro p/ oxigênio confeccionado em latão, escala: de 0 a 15 l/min com escala expandida de 0 a 7 LPM e linear de 7 a 15 LPM, conexões: entrada e saída, conforme norma ABNT, produto em conformidade com a legislação em vig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2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9.600,00</w:t>
            </w:r>
          </w:p>
        </w:tc>
      </w:tr>
      <w:tr>
        <w:trPr>
          <w:trHeight w:val="18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dupla para válvula de ar comprimido Identificação na cor amarelo para rede ar comprimido  - Confeccionada em alumínio forjado, pintura eletrostática, conector de entrada e saída em borboleta, confeccionada em latão com capa de nylon com válvula de impacto, composta de três peças, sendo um pino confeccionado em latão isento de óleo / graxa, anel O’Ring confeccionado em borracha nitrílica, mole em aço. Conexões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49,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792,56</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dupla para válvula de oxigênio medicinal. Identificação na cor verde para rede de oxigênio  Confeccionada em alumínio forjado, pintura eletrostática, conector de entrada e saída em borboleta, confeccionada em latão com capa de nylon com válvula de impacto, composta de três peças, sendo um pino confeccionado em latão isento de óleo / graxa, anel O’Ring confeccionado em borracha nitrílica, mole em aço. Conexões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90,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286,12</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mada tripa com válvula de impacto para oxigênio para rede de ar comprimido Corpo em alumínio. Três niples com pino de impacto e porca borboleta na cor do gás. Conexões padrão ABNT NBR 11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75,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751,5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Umidificador para Fluxometro de Oxigênio 250mL. Frasco de plástico resistente, 250 ml, com graduação de nível máximo e mínimo. Rosca de conexão fêm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7,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4.376,00</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exalatória autoclavavel para ventilador Compatível com equipamento Monnal 75 A unidade expiratória indica o sensor de fluxo expiratório e a unidade da válvula expiratória. A unidade da válvula expiratória indica o corpo de válvula, a membrana e o disco de silicone.Embalagem conforme praxe do fabricante protegendo o produto até o momento do uso, com dados de identificação. Compatível com respirador monnal 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TER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7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041,56</w:t>
            </w:r>
          </w:p>
        </w:tc>
      </w:tr>
      <w:tr>
        <w:trPr>
          <w:trHeight w:val="15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REDUTORA PARA REDE CANALIZADA DE AR COMPRIMIDO: corpo de metal cromado, manômetro de pressão com escala de 0 a 10Kgf/cm², rosca de entrada e saída padrão ABNT, reduz pressão da rede a 3,5 Kg, indispensável para utilização de Respiradores. Apresentar registro do produto na Anvisa, Boas Práticas de Fabricação e Catálog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83,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196,12</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9.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VÁLVULA REDUTORA PARA REDE CANALIZADA DE OXIGÊNIO: corpo de metal cromado, manômetro de pressão com escala de 0 a 10Kgf/cm², rosca de entrada e saída padrão ABNT, reduz pressão da rede a 3,5 Kg, indispensável para utilização de Respiradores. Apresentar registro do produto na Anvisa, Boas Práticas de Fabricação e Catálog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85,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222,64</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74.962,2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513" w:type="dxa"/>
        <w:jc w:val="left"/>
        <w:tblInd w:w="-75" w:type="dxa"/>
        <w:tblLayout w:type="fixed"/>
        <w:tblCellMar>
          <w:top w:w="0" w:type="dxa"/>
          <w:left w:w="70" w:type="dxa"/>
          <w:bottom w:w="0" w:type="dxa"/>
          <w:right w:w="70" w:type="dxa"/>
        </w:tblCellMar>
      </w:tblPr>
      <w:tblGrid>
        <w:gridCol w:w="535"/>
        <w:gridCol w:w="645"/>
        <w:gridCol w:w="594"/>
        <w:gridCol w:w="916"/>
        <w:gridCol w:w="3334"/>
        <w:gridCol w:w="1079"/>
        <w:gridCol w:w="1079"/>
        <w:gridCol w:w="1331"/>
      </w:tblGrid>
      <w:tr>
        <w:trPr>
          <w:trHeight w:val="52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52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ircuito de ventilador mecânico Oxylog 3000 da marca DRAGER, completo, com traqueia, válvula e sensor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RAG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630,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7.805,4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97.805,4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Normal"/>
        <w:jc w:val="center"/>
        <w:rPr/>
      </w:pPr>
      <w:r>
        <w:rPr>
          <w:rFonts w:cs="Arial" w:ascii="Century Gothic" w:hAnsi="Century Gothic"/>
          <w:b/>
        </w:rPr>
        <w:t>Valor Total Geral R$      1.444.577,25</w:t>
      </w:r>
      <w:r>
        <w:rPr>
          <w:rFonts w:cs="Calibri" w:ascii="Calibri" w:hAnsi="Calibri"/>
          <w:color w:val="4F6228"/>
          <w:sz w:val="22"/>
          <w:szCs w:val="22"/>
        </w:rPr>
        <w:t xml:space="preserve"> </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FIVE MED DISTRIBUIDORA DE MEDICAMENTOS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Juliana Prado Soares - </w:t>
      </w:r>
      <w:r>
        <w:rPr>
          <w:rFonts w:eastAsia="Calibri" w:cs="Arial" w:ascii="Century Gothic" w:hAnsi="Century Gothic"/>
        </w:rPr>
        <w:t>Procurador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SIGNATÁRIA:</w:t>
      </w:r>
      <w:r>
        <w:rPr>
          <w:rFonts w:eastAsia="Calibri" w:cs="Arial" w:ascii="Century Gothic" w:hAnsi="Century Gothic"/>
          <w:b/>
          <w:color w:val="000000"/>
          <w:lang w:eastAsia="en-US"/>
        </w:rPr>
        <w:t xml:space="preserve"> FIVE MED DISTRIBUIDORA DE MEDICAMENTOS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67/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Juliana Prado Soare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Procuradora</w:t>
      </w:r>
    </w:p>
    <w:p>
      <w:pPr>
        <w:pStyle w:val="Normal"/>
        <w:spacing w:lineRule="auto" w:line="276"/>
        <w:ind w:right="186" w:hanging="0"/>
        <w:jc w:val="both"/>
        <w:rPr/>
      </w:pPr>
      <w:r>
        <w:rPr>
          <w:rFonts w:eastAsia="Calibri" w:cs="Arial" w:ascii="Century Gothic" w:hAnsi="Century Gothic"/>
        </w:rPr>
        <w:t xml:space="preserve">CPF: </w:t>
      </w:r>
      <w:r>
        <w:rPr>
          <w:rFonts w:eastAsia="Calibri" w:cs="Arial" w:ascii="Century Gothic" w:hAnsi="Century Gothic"/>
          <w:color w:val="000000"/>
          <w:lang w:eastAsia="en-US"/>
        </w:rPr>
        <w:t>354.300.298-82</w:t>
      </w:r>
      <w:r>
        <w:rPr>
          <w:rFonts w:eastAsia="Calibri" w:cs="Arial" w:ascii="Century Gothic" w:hAnsi="Century Gothic"/>
        </w:rPr>
        <w:t xml:space="preserve"> </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9</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2@fivemed.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5:00Z</dcterms:modified>
  <cp:revision>137</cp:revision>
  <dc:subject/>
  <dc:title/>
</cp:coreProperties>
</file>