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TA DE REGISTRO DE PREÇOS nº 66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000000"/>
          <w:lang w:eastAsia="en-US"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DETENTORA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DOCTORMED COMERCIAL EIRELI, inscrita no CNPJ sob n° 30.322.475/0001-65, com sede na Rua Campos Sales, 226 – Centro – Barueri/SP – CEP: 06401-000, telefone (11) 4552-6272, e-mail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doctor@doctormedical.com.br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>, neste ato representada legalmente pelo Sr. Ajaicio Pereira Mendes, portador da cédula de identidade RG nº 34.559.706-0 e CPF nº 285.549.678-01.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</w:t>
      </w:r>
      <w:r>
        <w:rPr>
          <w:rFonts w:eastAsia="MS Mincho;ＭＳ 明朝" w:cs="Arial" w:ascii="Century Gothic" w:hAnsi="Century Gothic"/>
          <w:bCs/>
          <w:sz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tbl>
      <w:tblPr>
        <w:tblW w:w="9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4"/>
        <w:gridCol w:w="877"/>
        <w:gridCol w:w="3334"/>
        <w:gridCol w:w="1079"/>
        <w:gridCol w:w="1079"/>
        <w:gridCol w:w="1331"/>
      </w:tblGrid>
      <w:tr>
        <w:trPr>
          <w:trHeight w:val="7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212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85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teter Nasal para Oxigênio descartável nº 4 descartável, estéril, confeccionada em polivinil atóxico, flexível e transparente,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ARKME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25,00</w:t>
            </w:r>
          </w:p>
        </w:tc>
      </w:tr>
      <w:tr>
        <w:trPr>
          <w:trHeight w:val="201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85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teter Nasal para Oxigênio descartável nº 6 descartável, estéril, confeccionada em polivinil atóxico, flexível e transparente,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ARKME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,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27,50</w:t>
            </w:r>
          </w:p>
        </w:tc>
      </w:tr>
      <w:tr>
        <w:trPr>
          <w:trHeight w:val="25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85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teter Nasal para Oxigênio descartável nº 8 descartável, estéril, confeccionada em polivinil atóxico, flexível e transparente,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ARKME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,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30,00</w:t>
            </w:r>
          </w:p>
        </w:tc>
      </w:tr>
      <w:tr>
        <w:trPr>
          <w:trHeight w:val="25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85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teter Nasal para Oxigênio descartável nº 10 descartável, estéril, confeccionada em polivinil atóxico, flexível e transparente,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ARKME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,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35,00</w:t>
            </w:r>
          </w:p>
        </w:tc>
      </w:tr>
      <w:tr>
        <w:trPr>
          <w:trHeight w:val="25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85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teter Nasal para Oxigênio descartável nº 12 descartável, estéril, confeccionada em polivinil atóxico, flexível e transparente, Embalagem individual íntegra, apropriada ao método de esterilização, a selagem deve ser eficiente com 7 mm (mínimo), resistente que garanta a esterilidade do produto e permita abertura asséptica, contendo dados de identificação do material, marca, fabricante, lote, método e data de esterilização, prazo de validade e registro no Ministério da Saúde. Quando houver carimbo ou etiqueta de identificação, estes deverão estar na borda da embalage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MARKME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,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33,75</w:t>
            </w:r>
          </w:p>
        </w:tc>
      </w:tr>
      <w:tr>
        <w:trPr>
          <w:trHeight w:val="3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85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NI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.5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ateter Nasal tipo Óculos para Oxigenioterapia descartável Adulto descartável, tipo óculos, estéril, que permita ajuste, boa fixação e a integridade da pele, flexível, com canhão universal para adaptação apropriada a extensão de gases. confeccionado tubo e prong em em pvc, flexível,  transparente ou similar, atóxica, dimensões do sugador de narina 16fr, tubo principal conectado 2,05m  embalagem individual com dados de identificação e procedência,a selagem deve ser eficiente com 7mm (mínimo), resistente, que garanta a integridade do produto e permita a abertura asséptica, data e tipo de esterilização, validade, número do lote e registro no Ministério da Saúde. Quando houver carimbo ou etiqueta de identificação estes deverão estar na borda da embalage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BIOSAN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,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4.250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 14.401,25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sz w:val="2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sz w:val="2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tbl>
      <w:tblPr>
        <w:tblW w:w="9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591"/>
        <w:gridCol w:w="877"/>
        <w:gridCol w:w="3092"/>
        <w:gridCol w:w="1079"/>
        <w:gridCol w:w="1079"/>
        <w:gridCol w:w="1331"/>
      </w:tblGrid>
      <w:tr>
        <w:trPr>
          <w:trHeight w:val="6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317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8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Cat Gut Cromado nº 3-0, 1 agulha 2,5cm 1/2 circulo cilíndrico,7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ECHNOF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05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840,00</w:t>
            </w:r>
          </w:p>
        </w:tc>
      </w:tr>
      <w:tr>
        <w:trPr>
          <w:trHeight w:val="31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Cat Gut Cromado nº 4-0, 1 agulha 2,5cm 1/2 circulo cilíndrico,7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ECHNOF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05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25,00</w:t>
            </w:r>
          </w:p>
        </w:tc>
      </w:tr>
      <w:tr>
        <w:trPr>
          <w:trHeight w:val="32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Cat Gut Cromado nº2-0, 1 agulha 2,5cm 1/2 circulo cilíndrico,7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SHAL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185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925,00</w:t>
            </w:r>
          </w:p>
        </w:tc>
      </w:tr>
      <w:tr>
        <w:trPr>
          <w:trHeight w:val="3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5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Nylon nº 2-0 1 agulha 2,5 1/2 circulo triangular, 4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 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ECHNOF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3.500,00</w:t>
            </w:r>
          </w:p>
        </w:tc>
      </w:tr>
      <w:tr>
        <w:trPr>
          <w:trHeight w:val="33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3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Nylon nº 3-0 1 agulha 2,5 1/2 circulo triangular, 4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 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ECHNOF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7.400,00</w:t>
            </w:r>
          </w:p>
        </w:tc>
      </w:tr>
      <w:tr>
        <w:trPr>
          <w:trHeight w:val="31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2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Nylon nº 4-0 1 agulha 2,5 1/2 circulo triangular, 4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 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ECHNOF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7.250,00</w:t>
            </w:r>
          </w:p>
        </w:tc>
      </w:tr>
      <w:tr>
        <w:trPr>
          <w:trHeight w:val="330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Nylon nº 5-0 1 agulha 2,5 1/2 circulo triangular, 4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 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ECHNOF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.900,00</w:t>
            </w:r>
          </w:p>
        </w:tc>
      </w:tr>
      <w:tr>
        <w:trPr>
          <w:trHeight w:val="3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Nylon nº 6-0 1 agulha 2,5 1/2 circulo triangular, 45cm de comprimento,agulha com bom corte, que não quebre ou entorte com facilidade, em envelope individual. O produto deverá ser embalado individualmente, em embalagem grau cirúrgico ou a combinação deste com filme plástico devidamente termo 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 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SHL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.450,00</w:t>
            </w:r>
          </w:p>
        </w:tc>
      </w:tr>
      <w:tr>
        <w:trPr>
          <w:trHeight w:val="18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Agulhado seda nº 4-0, agulha curva 1/2, cilindrica 1,5cm, 45cm de comprimento, agulha com bom corte, que não quebre ou entorte com facilidade, em envelope individual.  A embalagem externa deverá trazer os dados de identificação, número cirúrgico, comprimento do fio,tipo de agulha, tamanho da agulha,procedência, número de lote, data de validade e número do registro do MS. O produto deverá seguir norma técnica de acordo com legislação atual. Caixa com 24 unidad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TECHNOF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.800,00</w:t>
            </w:r>
          </w:p>
        </w:tc>
      </w:tr>
      <w:tr>
        <w:trPr>
          <w:trHeight w:val="8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Sintético e Absorvível (poliglactina) 2-0 agulha 3,0cm 3/8 circulo cilíndrico, 45cm de comprimento,agulha com bom corte, que não quebre ou entorte com facilidade, em envelope individual. O produto deverá ser embalado individualmente, em embalagem grau cirúrgico ou a combinação deste com filme plástico devidamente termo-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comprimento do fio,tipo de agulha, tamanho da agulha,procedência, número de lote, data de validade e número do registro do MS. O produto deverá seguir norma técnica de acordo com legislação atual. Caixa com 36 unidad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TRAMA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.200,00</w:t>
            </w:r>
          </w:p>
        </w:tc>
      </w:tr>
      <w:tr>
        <w:trPr>
          <w:trHeight w:val="38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5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Sintético e Absorvível (poliglactina) 3-0 agulha 3,0cm 3/8 circulo cilíndrico, 45cm de comprimento,agulha com bom corte, que não quebre ou entorte com facilidade, em envelope individual. O produto deverá ser embalado individualmente, em embalagem grau cirúrgico ou a combinação deste com filme plástico devidamente termo-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comprimento do fio,tipo de agulha, tamanho da agulha,procedência, número de lote, data de validade e número do registro do MS. O produto deverá seguir norma técnica de acordo com legislação atual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TRAMA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 39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9.500,00</w:t>
            </w:r>
          </w:p>
        </w:tc>
      </w:tr>
      <w:tr>
        <w:trPr>
          <w:trHeight w:val="38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105.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4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io de Sutura Sintético e Absorvível (poliglactina) 4-0 agulha 3,0cm 3/8 circulo cilíndrico, 45cm de comprimento,agulha com bom corte, que não quebre ou entorte com facilidade, em envelope individual. O produto deverá ser embalado individualmente, em embalagem grau cirúrgico ou a combinação deste com filme plástico devidamente termo-selado e apropriada ao método de esterilização que permita abertura e transferência asséptica mantendo a integridade do produto e sua esterilização ate o momento do uso. Embalado conforme praxe do fabricante. A embalagem externa deverá trazer os dados de identificação, número cirúrgico,comprimento do fio,tipo de agulha, tamanho da agulha,procedência, número de lote, data de validade e número do registro do MS. O produto deverá seguir norma técnica de acordo com legislação atual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ATRAMA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8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5.200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1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color w:val="000000"/>
                <w:sz w:val="14"/>
                <w:szCs w:val="14"/>
              </w:rPr>
              <w:t>R$ 119.490,00</w:t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color w:val="000000"/>
          <w:highlight w:val="yellow"/>
          <w:lang w:val="pt-BR" w:eastAsia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center"/>
        <w:rPr>
          <w:rFonts w:ascii="Century Gothic" w:hAnsi="Century Gothic" w:cs="Arial"/>
          <w:b/>
          <w:b/>
          <w:lang w:val="pt-BR" w:eastAsia="pt-BR"/>
        </w:rPr>
      </w:pPr>
      <w:r>
        <w:rPr>
          <w:rFonts w:cs="Arial" w:ascii="Century Gothic" w:hAnsi="Century Gothic"/>
          <w:b/>
          <w:lang w:val="pt-BR" w:eastAsia="pt-BR"/>
        </w:rPr>
        <w:t xml:space="preserve">Valor Total Geral R$ 133.891,25  </w:t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highlight w:val="yellow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  <w:color w:val="000000"/>
          <w:lang w:eastAsia="en-US"/>
        </w:rPr>
        <w:t>DOCTORMED COMERCIAL EIRELI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eastAsia="Calibri" w:cs="Arial" w:ascii="Century Gothic" w:hAnsi="Century Gothic"/>
          <w:color w:val="000000"/>
          <w:lang w:eastAsia="en-US"/>
        </w:rPr>
        <w:t xml:space="preserve">Ajaicio Pereira Mendes - </w:t>
      </w:r>
      <w:r>
        <w:rPr>
          <w:rFonts w:eastAsia="Calibri" w:cs="Arial" w:ascii="Century Gothic" w:hAnsi="Century Gothic"/>
        </w:rPr>
        <w:t>Diretor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SIGNATÁRIA: </w:t>
      </w:r>
      <w:r>
        <w:rPr>
          <w:rFonts w:eastAsia="Calibri" w:cs="Arial" w:ascii="Century Gothic" w:hAnsi="Century Gothic"/>
          <w:b/>
          <w:color w:val="000000"/>
          <w:lang w:eastAsia="en-US"/>
        </w:rPr>
        <w:t>DOCTORMED COMERCIAL EIRELI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66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eastAsia="Calibri" w:cs="Arial" w:ascii="Century Gothic" w:hAnsi="Century Gothic"/>
          <w:color w:val="000000"/>
          <w:lang w:eastAsia="en-US"/>
        </w:rPr>
        <w:t>Ajaicio Pereira Mend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Diretor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eastAsia="Calibri" w:cs="Arial" w:ascii="Century Gothic" w:hAnsi="Century Gothic"/>
          <w:color w:val="000000"/>
          <w:lang w:eastAsia="en-US"/>
        </w:rPr>
        <w:t>285.549.678-01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6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MS Mincho" w:hAnsi="StarSymbol;MS Mincho" w:cs="StarSymbol;MS Mincho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tor@doctormedical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4:00Z</dcterms:modified>
  <cp:revision>117</cp:revision>
  <dc:subject/>
  <dc:title/>
</cp:coreProperties>
</file>