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5/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DELTAMED-H COMÉRCIO E SERVIÇOS LTDA, inscrita no CNPJ sob n° 16.996.080/0001-17, com sede na Rua Polônia, 32, Jardim Central, Cotia/SP, CEP: 06700-282, telefone (11) 4616-7578/ (11) 9-4007-8765, e-mail: </w:t>
      </w:r>
      <w:hyperlink r:id="rId2">
        <w:r>
          <w:rPr>
            <w:rStyle w:val="InternetLink"/>
            <w:rFonts w:eastAsia="Calibri" w:cs="Arial" w:ascii="Century Gothic" w:hAnsi="Century Gothic"/>
            <w:lang w:eastAsia="en-US"/>
          </w:rPr>
          <w:t>deltamed@deltamedhospitalar.com.br</w:t>
        </w:r>
      </w:hyperlink>
      <w:r>
        <w:rPr>
          <w:rFonts w:eastAsia="Calibri" w:cs="Arial" w:ascii="Century Gothic" w:hAnsi="Century Gothic"/>
          <w:color w:val="000000"/>
          <w:lang w:eastAsia="en-US"/>
        </w:rPr>
        <w:t>, neste ato representada legalmente pela Senhora Lúcia Akemi Shintani, portadora da cédula de identidade RG nº 28.683.226 e CPF nº 255.630.798-64;</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285" w:type="dxa"/>
        <w:jc w:val="left"/>
        <w:tblInd w:w="-75" w:type="dxa"/>
        <w:tblLayout w:type="fixed"/>
        <w:tblCellMar>
          <w:top w:w="0" w:type="dxa"/>
          <w:left w:w="70" w:type="dxa"/>
          <w:bottom w:w="0" w:type="dxa"/>
          <w:right w:w="70" w:type="dxa"/>
        </w:tblCellMar>
      </w:tblPr>
      <w:tblGrid>
        <w:gridCol w:w="535"/>
        <w:gridCol w:w="645"/>
        <w:gridCol w:w="594"/>
        <w:gridCol w:w="706"/>
        <w:gridCol w:w="4111"/>
        <w:gridCol w:w="851"/>
        <w:gridCol w:w="850"/>
        <w:gridCol w:w="993"/>
      </w:tblGrid>
      <w:tr>
        <w:trPr>
          <w:trHeight w:val="37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69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Guedel calibre 02 8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0,68</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Guedel calibre 03 9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0,68</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ânula de Guedel calibre 04 10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43,50</w:t>
            </w:r>
          </w:p>
        </w:tc>
      </w:tr>
      <w:tr>
        <w:trPr>
          <w:trHeight w:val="28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Guedel calibre 05 11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0,68</w:t>
            </w:r>
          </w:p>
        </w:tc>
      </w:tr>
      <w:tr>
        <w:trPr>
          <w:trHeight w:val="225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Kit estojo com 8 cânulas orofaríngeas de guedel, as cânulas de guedel têm a função de manter a lingua distante da parede posterior da faringe e/ou proteger o tubo endotraqueal da compressão dos dentes.  Este kit contém: 1 cânula de guedel base rosa de 40mm 1 cânula de guedel base azul de 50mm 1 cânula de guedel base preto de 60mm 1 cânula de guedel base branco de 70mm 1 cânula de guedel base verde de 80mm 1 cânula de guedel base amarelo de 90mm 1 cânula de guedel base vermelho de 100mm 1 cânula de guedel base laranja de 110mm 1 estojo de plástico transparente dimensões do kit: 17,5 x 12 x 5 centimetros (comprimento x largura x altur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7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564,25</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 4.889,79</w:t>
            </w:r>
          </w:p>
        </w:tc>
      </w:tr>
    </w:tbl>
    <w:p>
      <w:pPr>
        <w:pStyle w:val="PargrafodaLista"/>
        <w:rPr>
          <w:rFonts w:ascii="Century Gothic" w:hAnsi="Century Gothic" w:cs="Arial"/>
          <w:b/>
          <w:b/>
        </w:rPr>
      </w:pPr>
      <w:r>
        <w:rPr>
          <w:rFonts w:cs="Arial" w:ascii="Century Gothic" w:hAnsi="Century Gothic"/>
          <w:b/>
        </w:rPr>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tbl>
      <w:tblPr>
        <w:tblW w:w="9284" w:type="dxa"/>
        <w:jc w:val="left"/>
        <w:tblInd w:w="-75" w:type="dxa"/>
        <w:tblLayout w:type="fixed"/>
        <w:tblCellMar>
          <w:top w:w="0" w:type="dxa"/>
          <w:left w:w="70" w:type="dxa"/>
          <w:bottom w:w="0" w:type="dxa"/>
          <w:right w:w="70" w:type="dxa"/>
        </w:tblCellMar>
      </w:tblPr>
      <w:tblGrid>
        <w:gridCol w:w="535"/>
        <w:gridCol w:w="490"/>
        <w:gridCol w:w="695"/>
        <w:gridCol w:w="760"/>
        <w:gridCol w:w="4111"/>
        <w:gridCol w:w="850"/>
        <w:gridCol w:w="851"/>
        <w:gridCol w:w="992"/>
      </w:tblGrid>
      <w:tr>
        <w:trPr>
          <w:trHeight w:val="53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36"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7</w:t>
            </w:r>
          </w:p>
        </w:tc>
        <w:tc>
          <w:tcPr>
            <w:tcW w:w="4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7.1</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111"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Nasal para Oxigênio descartável nº 4 descartável, estéril, confeccionada em polivinil atóxico, flexível e transparent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0,25</w:t>
            </w:r>
          </w:p>
        </w:tc>
      </w:tr>
      <w:tr>
        <w:trPr>
          <w:trHeight w:val="2019"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7.2</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Nasal para Oxigênio descartável nº 6 descartável, estéril, confeccionada em polivinil atóxico, flexível e transparent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0,25</w:t>
            </w:r>
          </w:p>
        </w:tc>
      </w:tr>
      <w:tr>
        <w:trPr>
          <w:trHeight w:val="2019"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7.3</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Nasal para Oxigênio descartável nº 8 descartável, estéril, confeccionada em polivinil atóxico, flexível e transparent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0,25</w:t>
            </w:r>
          </w:p>
        </w:tc>
      </w:tr>
      <w:tr>
        <w:trPr>
          <w:trHeight w:val="196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7.4</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Nasal para Oxigênio descartável nº 10 descartável, estéril, confeccionada em polivinil atóxico, flexível e transparent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0,25</w:t>
            </w:r>
          </w:p>
        </w:tc>
      </w:tr>
      <w:tr>
        <w:trPr>
          <w:trHeight w:val="1990"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7.5</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Nasal para Oxigênio descartável nº 12 descartável, estéril, confeccionada em polivinil atóxico, flexível e transparent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0,25</w:t>
            </w:r>
          </w:p>
        </w:tc>
      </w:tr>
      <w:tr>
        <w:trPr>
          <w:trHeight w:val="2543"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7.6</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Nasal tipo Óculos para Oxigenioterapia descartável Adulto descartável, tipo óculos, estéril, que permita ajuste, boa fixação e a integridade da pele, flexível, com canhão universal para adaptação apropriada a extensão de gases. confeccionado tubo e prong em em pvc, flexível,  transparente ou similar, atóxica, dimensões do sugador de narina 16fr, tubo principal conectado 2,05m  embalagem individual com dados de identificação e procedência,a selagem deve ser eficiente com 7mm (mínimo), resistente, que garanta a integridade do produto e permita a abertura asséptica, data e tipo de esterilização, validade, número do lote e registro no Ministério da Saúde. Quando houver carimbo ou etiqueta de identificação estes deverão estar na borda da embalage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OODCOME</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9</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0.775,0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60"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7</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81.926,25</w:t>
            </w:r>
          </w:p>
        </w:tc>
      </w:tr>
      <w:tr>
        <w:trPr>
          <w:trHeight w:val="460" w:hRule="atLeast"/>
        </w:trPr>
        <w:tc>
          <w:tcPr>
            <w:tcW w:w="9284"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Calibri"/>
                <w:b/>
                <w:b/>
                <w:bCs/>
                <w:color w:val="000000"/>
                <w:sz w:val="14"/>
                <w:szCs w:val="14"/>
              </w:rPr>
            </w:pPr>
            <w:r>
              <w:rPr>
                <w:rFonts w:cs="Calibri" w:ascii="Century Gothic" w:hAnsi="Century Gothic"/>
                <w:b/>
                <w:bCs/>
                <w:color w:val="000000"/>
                <w:sz w:val="14"/>
                <w:szCs w:val="14"/>
              </w:rPr>
            </w:r>
          </w:p>
          <w:p>
            <w:pPr>
              <w:pStyle w:val="Normal"/>
              <w:jc w:val="center"/>
              <w:rPr>
                <w:rFonts w:ascii="Century Gothic" w:hAnsi="Century Gothic" w:cs="Calibri"/>
                <w:b/>
                <w:b/>
                <w:bCs/>
                <w:sz w:val="14"/>
                <w:szCs w:val="14"/>
              </w:rPr>
            </w:pPr>
            <w:r>
              <w:rPr>
                <w:rFonts w:cs="Calibri" w:ascii="Century Gothic" w:hAnsi="Century Gothic"/>
                <w:b/>
                <w:bCs/>
                <w:sz w:val="14"/>
                <w:szCs w:val="14"/>
              </w:rPr>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color w:val="000000"/>
                <w:sz w:val="14"/>
                <w:szCs w:val="14"/>
              </w:rPr>
              <w:t>Colar cervical PP - Confeccionado em polietileno, de alta densidade em 1,5 mm , reforçado na parte da frente com mais um milímetro, permitindo uma maior resistência e apoio. É revestido de espuma macia - tipo EVA macio especial (Etil - Vinil Acetado. Fecho em velcro de 05 mm em um dos lados costurado, em cores de padrão universal. Possui, também um botão preto, que permite a montagem, bem como o tamanho do colar, pela forma universal de medida nos dedos. Na parte posterior (nuca) possui 02 aberturas para a palpação e ventilação. Na frente uma abertura que permite a palpação do pulso carotídeo e acesso à traqueia. Não possui botões ou apoio de metal, ferro, alumínio ou outro material. Os botões são de plástico, permitindo totalmente a Rádio Transparência.  INDICAÇÃO UNIVERSAL: Indicado para imobilização da cervical (pescoço) para resgate, transporte e socorro de pacientes. Dimensões aproximadas: Circunferência: 40 a 56 cm Altura anterior: 8,8 cm Altura posterior: 13,3 cm Abertura frontal: 3,5x 5,5 cm Peso: 0,11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AR F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518,00</w:t>
            </w:r>
          </w:p>
        </w:tc>
      </w:tr>
      <w:tr>
        <w:trPr>
          <w:trHeight w:val="3862" w:hRule="atLeast"/>
        </w:trPr>
        <w:tc>
          <w:tcPr>
            <w:tcW w:w="535" w:type="dxa"/>
            <w:vMerge w:val="restart"/>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3.2</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lar cervical P - Confeccionado em polietileno, de alta densidade em 1,5 mm, reforçado na parte da frente com mais um milímetro, permitindo uma maior resistência e apoio. É revestido de espuma macia - tipo EVA macio especial (Etil - Vinil Acetado. Fecho em velcro de 05 mm em um dos lados costurado, em cores de padrão universal. Possui, também um botão preto, que permite a montagem, bem como o tamanho do colar, pela forma universal de medida nos dedos. Na parte posterior (nuca) possui 02 aberturas para a palpação e ventilação. Na frente uma abertura que permite a palpação do pulso carotídeo e acesso à traquéia. Não possui botões ou apoio de metal, ferro, alumínio ou outro material. Os botões são de plástico, permitindo totalmente a Rádio Transparência. INDICAÇÃO UNIVERSAL: Indicado para imobilização da cervical (pescoço) para resgate, transporte e socorro de pacientes. Dimensões aproximadas: Circunferência: 40 a 56 cm Altura anterior: 10,1 cm Altura posterior: 13,3 cm Abertura frontal: 3,5 x5,5 cm Peso: 0,127 kg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AR FIX</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06</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518,00</w:t>
            </w:r>
          </w:p>
        </w:tc>
      </w:tr>
      <w:tr>
        <w:trPr>
          <w:trHeight w:val="460"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3.3</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ar cervical M - Confeccionado em polietileno, de alta densidade em 1,5 mm , reforçado na parte da frente com mais um milímetro, permitindo uma maior resistência e apoio. É revestido de espuma macia - tipo EVA macio especial (Etil - Vinil Acetado. Fecho em velcro de 05 mm em um dos lados costurado, em cores de padrão universal. Possui, também um botão preto, que permite a montagem, bem como o tamanho do colar, pela forma universal de medida nos dedos. Na parte posterior (nuca) possui 02 aberturas para a palpação e ventilação. Na frente. uma abertura que permite a palpação do pulso carotídeo e acesso à traqueia. Não possui botões ou apoio de metal, ferro, alumínio ou outro material. Os botões são de plástico, permitindo totalmente a Rádio Transparência.  INDICAÇÃO UNIVERSAL: Indicado para imobilização da cervical (pescoço) para resgate, transporte e socorro de pacientes. Dimensões aproximadas: Circunferência: 40 a 56 cm Altura anterior: 12 cm Altura posterior: 14cm Abertura frontal: 5,0 x10,0 cm Peso: 0,156 kg</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LAR FIX</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06</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518,0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60"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23</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22.554,00</w:t>
            </w:r>
          </w:p>
        </w:tc>
      </w:tr>
      <w:tr>
        <w:trPr>
          <w:trHeight w:val="270" w:hRule="atLeast"/>
        </w:trPr>
        <w:tc>
          <w:tcPr>
            <w:tcW w:w="9284" w:type="dxa"/>
            <w:gridSpan w:val="8"/>
            <w:tcBorders>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r>
          </w:p>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r>
          </w:p>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r>
          </w:p>
        </w:tc>
      </w:tr>
      <w:tr>
        <w:trPr>
          <w:trHeight w:val="460" w:hRule="atLeast"/>
        </w:trPr>
        <w:tc>
          <w:tcPr>
            <w:tcW w:w="9284" w:type="dxa"/>
            <w:gridSpan w:val="8"/>
            <w:tcBorders>
              <w:top w:val="single" w:sz="4" w:space="0" w:color="000000"/>
              <w:bottom w:val="single" w:sz="4" w:space="0" w:color="000000"/>
            </w:tcBorders>
            <w:vAlign w:val="center"/>
          </w:tcPr>
          <w:tbl>
            <w:tblPr>
              <w:tblW w:w="9144" w:type="dxa"/>
              <w:jc w:val="right"/>
              <w:tblInd w:w="0" w:type="dxa"/>
              <w:tblLayout w:type="fixed"/>
              <w:tblCellMar>
                <w:top w:w="0" w:type="dxa"/>
                <w:left w:w="70" w:type="dxa"/>
                <w:bottom w:w="0" w:type="dxa"/>
                <w:right w:w="70" w:type="dxa"/>
              </w:tblCellMar>
            </w:tblPr>
            <w:tblGrid>
              <w:gridCol w:w="567"/>
              <w:gridCol w:w="567"/>
              <w:gridCol w:w="709"/>
              <w:gridCol w:w="709"/>
              <w:gridCol w:w="3627"/>
              <w:gridCol w:w="941"/>
              <w:gridCol w:w="799"/>
              <w:gridCol w:w="1225"/>
            </w:tblGrid>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4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Compressa de Gaze Algodonada, medindo: </w:t>
                  </w:r>
                  <w:r>
                    <w:rPr>
                      <w:rFonts w:cs="Arial" w:ascii="Century Gothic" w:hAnsi="Century Gothic"/>
                      <w:b/>
                      <w:bCs/>
                      <w:color w:val="000000"/>
                      <w:sz w:val="14"/>
                      <w:szCs w:val="14"/>
                    </w:rPr>
                    <w:t>15 x 30</w:t>
                  </w:r>
                  <w:r>
                    <w:rPr>
                      <w:rFonts w:cs="Arial" w:ascii="Century Gothic" w:hAnsi="Century Gothic"/>
                      <w:color w:val="000000"/>
                      <w:sz w:val="14"/>
                      <w:szCs w:val="14"/>
                    </w:rPr>
                    <w:t xml:space="preserve"> cm fechada e 15 x 60 cm aberta,  cem filamento radiopaco.  Indicado para tratamento de feridas altamente exsudativas e para cobertura de incisões pós-operatórias, principalmente em grandes cirurgias. É um curativo de cobertura, portanto, abaixo dele deverá conter o tratamento (não realiza o tratamento sozinho). Com camada de papel absorvente e costurado nas laterais A Compressa de Gaze Algodonada Estéril é constituída por uma camada de papel absorvente recoberta por duas mantas de algodão hidrófilo, com envoltório de tecido de gaze 13 fios . A camada de algodão, tem como função absorver sangue e exsudatos. Ao papel absorvente cabe redistribuir o fluxo drenado por toda a extensão, minimizando o risco de vazamento de líquidos, oferecendo melhor aparência aos curativos e proporcionando maior conforto ao pacien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ME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60,00</w:t>
                  </w:r>
                </w:p>
              </w:tc>
            </w:tr>
            <w:tr>
              <w:trPr>
                <w:trHeight w:val="32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16.000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Compressa de Gaze Hidrofila; Em 100% algodao, branco; sem falhas ou fiapos soltos, com no minímo 13 Fios por cm², e estrutura por entrelaçamento de fios, sem filamento radiopaco; dobras uniformes e perfeitas, variando de 03 dobras e 08 camadas, resistente a manipulação conforme EN 1664-2:2000; medindo </w:t>
                  </w:r>
                  <w:r>
                    <w:rPr>
                      <w:rFonts w:cs="Arial" w:ascii="Century Gothic" w:hAnsi="Century Gothic"/>
                      <w:b/>
                      <w:bCs/>
                      <w:color w:val="000000"/>
                      <w:sz w:val="14"/>
                      <w:szCs w:val="14"/>
                    </w:rPr>
                    <w:t>7,5 x 7,5 Cm</w:t>
                  </w:r>
                  <w:r>
                    <w:rPr>
                      <w:rFonts w:cs="Arial" w:ascii="Century Gothic" w:hAnsi="Century Gothic"/>
                      <w:color w:val="000000"/>
                      <w:sz w:val="14"/>
                      <w:szCs w:val="14"/>
                    </w:rPr>
                    <w:t xml:space="preserve"> fechada; com formato quadrado; e 7,5 x 30 cm aberta, apresentar hidrofibilidade menor ou igual a 15 segundos. Esteril; Apresentação em pacotes com 10 unidades. Embalado material que promova barreira microbiana e abertura asseptica. identificação e procedência, tipo de esterilização, lote, data de fabricação e validade, registro no Ministério da Saúde. esterilizada conforme NBR13841. O produto devera ser entregue com laudo analitico de acordo com a legislacao vigen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5.360,00</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317.820,00</w:t>
                  </w:r>
                </w:p>
              </w:tc>
            </w:tr>
          </w:tbl>
          <w:p>
            <w:pPr>
              <w:pStyle w:val="Normal"/>
              <w:jc w:val="center"/>
              <w:rPr>
                <w:rFonts w:ascii="Century Gothic" w:hAnsi="Century Gothic" w:cs="Calibri"/>
                <w:b/>
                <w:b/>
                <w:bCs/>
                <w:sz w:val="14"/>
                <w:szCs w:val="14"/>
              </w:rPr>
            </w:pPr>
            <w:r>
              <w:rPr>
                <w:rFonts w:cs="Calibri" w:ascii="Century Gothic" w:hAnsi="Century Gothic"/>
                <w:b/>
                <w:bCs/>
                <w:sz w:val="14"/>
                <w:szCs w:val="14"/>
              </w:rPr>
            </w:r>
          </w:p>
          <w:p>
            <w:pPr>
              <w:pStyle w:val="Normal"/>
              <w:jc w:val="center"/>
              <w:rPr>
                <w:rFonts w:ascii="Century Gothic" w:hAnsi="Century Gothic" w:cs="Calibri"/>
                <w:b/>
                <w:b/>
                <w:bCs/>
                <w:sz w:val="14"/>
                <w:szCs w:val="14"/>
              </w:rPr>
            </w:pPr>
            <w:r>
              <w:rPr>
                <w:rFonts w:cs="Calibri" w:ascii="Century Gothic" w:hAnsi="Century Gothic"/>
                <w:b/>
                <w:bCs/>
                <w:sz w:val="14"/>
                <w:szCs w:val="14"/>
              </w:rPr>
            </w:r>
          </w:p>
          <w:p>
            <w:pPr>
              <w:pStyle w:val="Normal"/>
              <w:jc w:val="center"/>
              <w:rPr>
                <w:rFonts w:ascii="Century Gothic" w:hAnsi="Century Gothic" w:cs="Calibri"/>
                <w:b/>
                <w:b/>
                <w:bCs/>
                <w:sz w:val="14"/>
                <w:szCs w:val="14"/>
              </w:rPr>
            </w:pPr>
            <w:r>
              <w:rPr>
                <w:rFonts w:cs="Calibri" w:ascii="Century Gothic" w:hAnsi="Century Gothic"/>
                <w:b/>
                <w:bCs/>
                <w:sz w:val="14"/>
                <w:szCs w:val="14"/>
              </w:rPr>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24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8.137,50</w:t>
            </w:r>
          </w:p>
        </w:tc>
      </w:tr>
      <w:tr>
        <w:trPr>
          <w:trHeight w:val="1275" w:hRule="atLeast"/>
        </w:trPr>
        <w:tc>
          <w:tcPr>
            <w:tcW w:w="535" w:type="dxa"/>
            <w:vMerge w:val="restart"/>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4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8.2</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4111"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28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3,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5.425,00</w:t>
            </w:r>
          </w:p>
        </w:tc>
      </w:tr>
      <w:tr>
        <w:trPr>
          <w:trHeight w:val="178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8.3</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31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3,90</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2.712,50</w:t>
            </w:r>
          </w:p>
        </w:tc>
      </w:tr>
      <w:tr>
        <w:trPr>
          <w:trHeight w:val="460"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8.4</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35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3,90</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50.850,00</w:t>
            </w:r>
          </w:p>
        </w:tc>
      </w:tr>
      <w:tr>
        <w:trPr>
          <w:trHeight w:val="357"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60"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5812" w:type="dxa"/>
            <w:gridSpan w:val="3"/>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28</w:t>
            </w:r>
          </w:p>
        </w:tc>
        <w:tc>
          <w:tcPr>
            <w:tcW w:w="992" w:type="dxa"/>
            <w:tcBorders>
              <w:bottom w:val="single" w:sz="4" w:space="0" w:color="000000"/>
              <w:right w:val="single" w:sz="4" w:space="0" w:color="000000"/>
            </w:tcBorders>
            <w:vAlign w:val="center"/>
          </w:tcPr>
          <w:p>
            <w:pPr>
              <w:pStyle w:val="Normal"/>
              <w:jc w:val="center"/>
              <w:rPr/>
            </w:pPr>
            <w:r>
              <w:rPr>
                <w:rFonts w:cs="Arial" w:ascii="Century Gothic" w:hAnsi="Century Gothic"/>
                <w:b/>
                <w:bCs/>
                <w:color w:val="000000"/>
                <w:sz w:val="14"/>
                <w:szCs w:val="14"/>
              </w:rPr>
              <w:t xml:space="preserve">R$      </w:t>
            </w:r>
            <w:r>
              <w:rPr>
                <w:rFonts w:cs="Arial" w:ascii="Century Gothic" w:hAnsi="Century Gothic"/>
                <w:b/>
                <w:color w:val="000000"/>
                <w:sz w:val="14"/>
                <w:szCs w:val="14"/>
              </w:rPr>
              <w:t>127.125,00</w:t>
            </w:r>
          </w:p>
        </w:tc>
      </w:tr>
      <w:tr>
        <w:trPr>
          <w:trHeight w:val="357"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8749" w:type="dxa"/>
            <w:gridSpan w:val="7"/>
            <w:tcBorders>
              <w:left w:val="single" w:sz="8"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513"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60" w:type="dxa"/>
            <w:tcBorders>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11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1</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letrodo de silicone descartável 1 metro x 5cm, em carbono para maior condutividade das correntes terapêuticas aplicadas, fixado com qualquer fita adesiva hipoalergenica compatível com as correntes TENS, FES, Interferencial, Russa, Aussie e demais correntes despolarizada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CARCI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73,47</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020,50</w:t>
            </w:r>
          </w:p>
        </w:tc>
      </w:tr>
      <w:tr>
        <w:trPr>
          <w:trHeight w:val="76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2</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letrodo descartável para monitoração cardiaca Adulto confeccionado em Falso tecido poroso, face adesiva aro com proteção. Material impermeável que evite ressecamento com gel condutor de boa qualidade e quantidade suficiente.  Embalagem com 30 a  50 eletrodos, com dados de identificação, procedência, lote, data de fabricação e validade. RM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CO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5</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72.500,00</w:t>
            </w:r>
          </w:p>
        </w:tc>
      </w:tr>
      <w:tr>
        <w:trPr>
          <w:trHeight w:val="76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3</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letrodo descartável para monitoração cardiaca Infantil confeccionado em Falso tecido poroso, face adesiva aro com proteção. Material impermeável que evite ressecamento com gel condutor de boa qualidade e quantidade suficiente.  Embalagem com 30 a  50 eletrodos, com dados de identificação, procedência, lote, data de fabricação e validade. RM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CO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1.425,00</w:t>
            </w:r>
          </w:p>
        </w:tc>
      </w:tr>
      <w:tr>
        <w:trPr>
          <w:trHeight w:val="76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4</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el para Eletrocardiograma - Hidrossolúvel, hipo-alergênico, alta condutibilidade elétrica, pH neutro, não gorduroso, isento de sal  e álcool, inócuo aos eletrodos. Embalado individualmente em bisnagas com aproximadamente 100 gr ( variação de 10% para mais ou para menos). Embalagem com dados de identificação, procedência, data de validade. RM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ULTIGEL</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5</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12,50</w:t>
            </w:r>
          </w:p>
        </w:tc>
      </w:tr>
      <w:tr>
        <w:trPr>
          <w:trHeight w:val="431"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5</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el para Ultrassonografia embalado em frasco com 100gr. Embalagem com dados de identificação, procedência, data de validade. RM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ULTIGEL</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23</w:t>
            </w:r>
          </w:p>
        </w:tc>
        <w:tc>
          <w:tcPr>
            <w:tcW w:w="992"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4.338,00</w:t>
            </w:r>
          </w:p>
        </w:tc>
      </w:tr>
      <w:tr>
        <w:trPr>
          <w:trHeight w:val="640"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6</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Termossensível para ECG em bobina, medindo 216mm x 30m de comprimento, com cobertura química, com escala própria para registro e adaptação perfeit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CNOPRINT</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4,87</w:t>
            </w:r>
          </w:p>
        </w:tc>
        <w:tc>
          <w:tcPr>
            <w:tcW w:w="992"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8.457,50</w:t>
            </w:r>
          </w:p>
        </w:tc>
      </w:tr>
      <w:tr>
        <w:trPr>
          <w:trHeight w:val="1888"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0.7</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6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para ECG em rolo milimetrado com 30 metros Fornecimento: unidade (rolo) Medidas: 58mmx30m Papel para ECG (eletrocardiograma) de grande sensibilidade, termo sensível (para impressão térmica).  Produto de longa durabilidade, fornece um registro de imagens nítido. Papel de ECG Papel Termossensível para ECG são indicados para registros gráficos dos resultados de exames de eletroencefalograma, eletrocardiograma para teste ergomérico e monitoração Compatível com Cardioversor Phillips Heartstar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CNOPRINT</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67</w:t>
            </w:r>
          </w:p>
        </w:tc>
        <w:tc>
          <w:tcPr>
            <w:tcW w:w="992"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725,75</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60"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1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3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92"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347.279,25</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425" w:type="dxa"/>
        <w:jc w:val="left"/>
        <w:tblInd w:w="-75" w:type="dxa"/>
        <w:tblLayout w:type="fixed"/>
        <w:tblCellMar>
          <w:top w:w="0" w:type="dxa"/>
          <w:left w:w="70" w:type="dxa"/>
          <w:bottom w:w="0" w:type="dxa"/>
          <w:right w:w="70" w:type="dxa"/>
        </w:tblCellMar>
      </w:tblPr>
      <w:tblGrid>
        <w:gridCol w:w="535"/>
        <w:gridCol w:w="645"/>
        <w:gridCol w:w="591"/>
        <w:gridCol w:w="709"/>
        <w:gridCol w:w="4111"/>
        <w:gridCol w:w="850"/>
        <w:gridCol w:w="850"/>
        <w:gridCol w:w="1134"/>
      </w:tblGrid>
      <w:tr>
        <w:trPr>
          <w:trHeight w:val="53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01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9.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XX GRANDE – Peso – de 16 a 20Kg. 100% atóxica com elástico nas pernas,  Fralda descartável, com camada externa impermeável,com indicador  de umidade  e barreira  lateral antivazamento, camada interna em material de alta absorção, elástico para ajuste nas pernas, fita adesiva lateral de fixação, multiajustável que permite abrir e fechar várias vezes, tóxico, hipoalérgico. Absorção Mínima de 326ml e massa por unidade de no mínimo 33g. Embalada em pacote com aproximadamente 08 fraldas contendo dados de identificação e procedência, data de  validade, número do 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8.175,00</w:t>
            </w:r>
          </w:p>
        </w:tc>
      </w:tr>
      <w:tr>
        <w:trPr>
          <w:trHeight w:val="3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9.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9.00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EXTRA GRANDE. Peso – Acima de 12Kg. 100% atóxica com elástico nas pernas,  Fralda descartável, com camada externa impermeável, com indicador  de umidade  e barreira  lateral antivazamento, camada interna em material de alta absorção, elástico para ajuste nas pernas, fita adesiva lateral de fixação, multiajustável que permite abrir e fechar varias vezes, tóxico, hipoalérgico. Absorção Mínima de 285ml e massa por unidade de no mínimo 30g. Embalada em pacote com aproximadamente 10 fraldas contendo dados de identificação e procedência, data de  validade, número do 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41.730,00</w:t>
            </w:r>
          </w:p>
        </w:tc>
      </w:tr>
      <w:tr>
        <w:trPr>
          <w:trHeight w:val="23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GRANDE. – PESO de 09 a 13Kg100% atóxica com elástico nas pernas,  Fralda descartável, com camada, com indicador  de umidade  e barreira  lateral antivazamento, camada interna em material de alta absorção, elástico para ajuste nas pernas, fita adesiva lateral de fixação, multiajustável que permite abrir e fechar varias vezes, tóxico, hipoalérgico.  Absorção Mínima de 240ml e massa por unidade de no mínimo 26g. Embalada em pacote com aproximadamente 10 fraldas contendo dados de identificação e procedência, data de  validade, número do 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13.800,00</w:t>
            </w:r>
          </w:p>
        </w:tc>
      </w:tr>
      <w:tr>
        <w:trPr>
          <w:trHeight w:val="25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9.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MEDIO – Peso: de 05 a 10kg. 100% atóxica com elástico nas pernas, Fralda descartável com camada externa impermeável, com indicador  de umidade  e barreira  lateral antivazamento, camada interna em material de alta absorção, elástico para ajuste nas pernas, fita adesiva lateral de fixação, multiajustável que permite abrir e fechar várias vezes, tóxico, hipoalérgico. Absorção Mínima de 212ml e massa por unidade de no mínimo 22g. Embalada  em pacote  com  aproximadamente 12 Fraldas contendo dados de identificação e procedência, data de validade, número do 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9.225,00</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9.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PEQUENO. – Peso: Até 6Kg. 100% atóxica com elástico nas pernas, Fralda descartável com camada externa impermeável, com indicador  de umidade  e barreira  lateral antivazamento, camada interna em material de alta absorção, elástico para ajuste nas pernas, fita adesiva lateral de fixação, multiajustável que permite abrir e fechar várias vezes, tóxico, hipoalérgico. Absorção Mínima de 175ml e massa por unidade de no mínimo 18g. Embalada  em pacote  com  aproximadamente 14 Fraldas contendo dados de identificação e procedência, data de validade, número do 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362,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b/>
                <w:bCs/>
                <w:color w:val="000000"/>
                <w:sz w:val="14"/>
                <w:szCs w:val="14"/>
              </w:rPr>
              <w:t xml:space="preserve">  75.292,5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143" w:type="dxa"/>
        <w:jc w:val="left"/>
        <w:tblInd w:w="-75" w:type="dxa"/>
        <w:tblLayout w:type="fixed"/>
        <w:tblCellMar>
          <w:top w:w="0" w:type="dxa"/>
          <w:left w:w="70" w:type="dxa"/>
          <w:bottom w:w="0" w:type="dxa"/>
          <w:right w:w="70" w:type="dxa"/>
        </w:tblCellMar>
      </w:tblPr>
      <w:tblGrid>
        <w:gridCol w:w="535"/>
        <w:gridCol w:w="528"/>
        <w:gridCol w:w="591"/>
        <w:gridCol w:w="826"/>
        <w:gridCol w:w="3686"/>
        <w:gridCol w:w="851"/>
        <w:gridCol w:w="850"/>
        <w:gridCol w:w="1276"/>
      </w:tblGrid>
      <w:tr>
        <w:trPr>
          <w:trHeight w:val="5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31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ençol de Papel descartável 70 cm x 50 m comprimento, não estéril, confeccionado em pura celulose 100% virgem, cor branca, resistente e uniforme em toda extensão, com bordas sem rebarbas.  Embalagem contendo identificação e procedência, data de fabricação e  validade, número de lote e registro 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LEXPE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57.500,00</w:t>
            </w:r>
          </w:p>
        </w:tc>
      </w:tr>
      <w:tr>
        <w:trPr>
          <w:trHeight w:val="17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alha de Papel interfolhas de boa qualidade, 100% celulose pura, na cor branca, 3 dobras medindo aproximadamente: 21 x 23cm; embaladas 1250 folhas. A empresa vencedora deverá fornecer os dispensadores em sistema de comod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A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8.875,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16.375,0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142" w:type="dxa"/>
        <w:jc w:val="left"/>
        <w:tblInd w:w="-75" w:type="dxa"/>
        <w:tblLayout w:type="fixed"/>
        <w:tblCellMar>
          <w:top w:w="0" w:type="dxa"/>
          <w:left w:w="70" w:type="dxa"/>
          <w:bottom w:w="0" w:type="dxa"/>
          <w:right w:w="70" w:type="dxa"/>
        </w:tblCellMar>
      </w:tblPr>
      <w:tblGrid>
        <w:gridCol w:w="535"/>
        <w:gridCol w:w="521"/>
        <w:gridCol w:w="594"/>
        <w:gridCol w:w="830"/>
        <w:gridCol w:w="3827"/>
        <w:gridCol w:w="850"/>
        <w:gridCol w:w="851"/>
        <w:gridCol w:w="1134"/>
      </w:tblGrid>
      <w:tr>
        <w:trPr>
          <w:trHeight w:val="3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019"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1</w:t>
            </w:r>
          </w:p>
        </w:tc>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1.1</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30"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0 </w:t>
            </w:r>
          </w:p>
        </w:tc>
        <w:tc>
          <w:tcPr>
            <w:tcW w:w="3827"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3 ml., com resistência mecânica, corpo cilíndrico, escala em graduação indelével, milimetrada e numerada a cada ml., bico luer lock, com dispositivo de segurança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85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SOL-C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4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10.250,00</w:t>
            </w:r>
          </w:p>
        </w:tc>
      </w:tr>
      <w:tr>
        <w:trPr>
          <w:trHeight w:val="2245"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1.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3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6.2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5 ml., com resistência mecânica, corpo cilíndrico, escala em graduação indelével, milimetrada e numerada a cada ml., bico luer lock, com dispositivo de segurança com manipulação do embolo até o marco zero sem acionamento acidental,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85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SOL-CARE</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55</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7.187,50</w:t>
            </w:r>
          </w:p>
        </w:tc>
      </w:tr>
      <w:tr>
        <w:trPr>
          <w:trHeight w:val="2254"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1.3</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3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10 ml., com resistência mecânica, corpo cilíndrico, escala em graduação indelével, milimetrada e numerada a cada ml., bico luer-lock, com dispositivo de segurança com manipulação do embolo até o marco zero sem acionamento acidental,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85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SOL-CARE</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97</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47.750,00</w:t>
            </w:r>
          </w:p>
        </w:tc>
      </w:tr>
      <w:tr>
        <w:trPr>
          <w:trHeight w:val="2091"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1.4</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30"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0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 segurança descartável estéril, sem agulha, em polipropileno atóxico, capacidade de 20 ml., com resistência mecânica, corpo cilíndrico, escala em graduação indelével, milimetrada e numerada a cada ml., bico luer-lock, com dispositivo de segurança com manipulação do embolo até o marco zero sem acionamento acidental, com retração total da agulha para o interior do cilindro primário e haste quebrável para prevenção do reuso. A seringa deverá ser compatível com todas as marcas de agulhas. Embalada individualmente em material que promova barreira microbiana e abertura asséptica.</w:t>
            </w:r>
          </w:p>
        </w:tc>
        <w:tc>
          <w:tcPr>
            <w:tcW w:w="85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SOL-CARE</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34</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526.500,0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30"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1</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871.687,5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35" w:type="dxa"/>
        <w:jc w:val="left"/>
        <w:tblInd w:w="-75" w:type="dxa"/>
        <w:tblLayout w:type="fixed"/>
        <w:tblCellMar>
          <w:top w:w="0" w:type="dxa"/>
          <w:left w:w="70" w:type="dxa"/>
          <w:bottom w:w="0" w:type="dxa"/>
          <w:right w:w="70" w:type="dxa"/>
        </w:tblCellMar>
      </w:tblPr>
      <w:tblGrid>
        <w:gridCol w:w="535"/>
        <w:gridCol w:w="567"/>
        <w:gridCol w:w="594"/>
        <w:gridCol w:w="642"/>
        <w:gridCol w:w="3969"/>
        <w:gridCol w:w="944"/>
        <w:gridCol w:w="850"/>
        <w:gridCol w:w="1134"/>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2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0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4,40</w:t>
            </w:r>
          </w:p>
        </w:tc>
      </w:tr>
      <w:tr>
        <w:trPr>
          <w:trHeight w:val="309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0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4,40</w:t>
            </w:r>
          </w:p>
        </w:tc>
      </w:tr>
      <w:tr>
        <w:trPr>
          <w:trHeight w:val="325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0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5,20</w:t>
            </w:r>
          </w:p>
        </w:tc>
      </w:tr>
      <w:tr>
        <w:trPr>
          <w:trHeight w:val="343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0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5,20</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2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8,80</w:t>
            </w:r>
          </w:p>
        </w:tc>
      </w:tr>
      <w:tr>
        <w:trPr>
          <w:trHeight w:val="3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1,60</w:t>
            </w:r>
          </w:p>
        </w:tc>
      </w:tr>
      <w:tr>
        <w:trPr>
          <w:trHeight w:val="31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6 descartável, estéril, confeccionada em polivinil atóxico, flexível e transparente, com orifícios uniformemente distribuídos, perfeito acabamento, atraumáticos. Tampa com vedação eficiente e firme, canhão com perfeita adaptação ao equipo, marcação graduada, com aproximadamente 12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6,40</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18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6,40</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Curta descartável nº 20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88,80</w:t>
            </w:r>
          </w:p>
        </w:tc>
      </w:tr>
      <w:tr>
        <w:trPr>
          <w:trHeight w:val="31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04 descartável, estéril, confeccionada em polivinil atóxico, flexível e transparente, com orifícios uniformemente distribuídos, perfeito acabamento, atraumáticos,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1,20</w:t>
            </w:r>
          </w:p>
        </w:tc>
      </w:tr>
      <w:tr>
        <w:trPr>
          <w:trHeight w:val="31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0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1,20</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0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1,20</w:t>
            </w:r>
          </w:p>
        </w:tc>
      </w:tr>
      <w:tr>
        <w:trPr>
          <w:trHeight w:val="315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0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1,20</w:t>
            </w:r>
          </w:p>
        </w:tc>
      </w:tr>
      <w:tr>
        <w:trPr>
          <w:trHeight w:val="311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2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45,00</w:t>
            </w:r>
          </w:p>
        </w:tc>
      </w:tr>
      <w:tr>
        <w:trPr>
          <w:trHeight w:val="326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45,00</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6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690,00</w:t>
            </w:r>
          </w:p>
        </w:tc>
      </w:tr>
      <w:tr>
        <w:trPr>
          <w:trHeight w:val="3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1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65,80</w:t>
            </w:r>
          </w:p>
        </w:tc>
      </w:tr>
      <w:tr>
        <w:trPr>
          <w:trHeight w:val="226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8.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Nasogástrica Longa descartável nº 20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10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65,8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4.077,6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284" w:type="dxa"/>
        <w:jc w:val="left"/>
        <w:tblInd w:w="-75" w:type="dxa"/>
        <w:tblLayout w:type="fixed"/>
        <w:tblCellMar>
          <w:top w:w="0" w:type="dxa"/>
          <w:left w:w="70" w:type="dxa"/>
          <w:bottom w:w="0" w:type="dxa"/>
          <w:right w:w="70" w:type="dxa"/>
        </w:tblCellMar>
      </w:tblPr>
      <w:tblGrid>
        <w:gridCol w:w="535"/>
        <w:gridCol w:w="645"/>
        <w:gridCol w:w="695"/>
        <w:gridCol w:w="747"/>
        <w:gridCol w:w="3685"/>
        <w:gridCol w:w="851"/>
        <w:gridCol w:w="992"/>
        <w:gridCol w:w="1134"/>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75"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8</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1</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47"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685"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letrodo de silicone descartável 1 metro x 5cm, em carbono para maior condutividade das correntes terapêuticas aplicadas, fixado com qualquer fita adesiva hipoalergenica compatível com as correntes TENS, FES, Interferencial, Russa, Aussie e demais correntes despolarizada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AR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73,4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8.673,50</w:t>
            </w:r>
          </w:p>
        </w:tc>
      </w:tr>
      <w:tr>
        <w:trPr>
          <w:trHeight w:val="1541"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2</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4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0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letrodo descartável para monitoração cardiaca Adulto confeccionado em Falso tecido poroso, face adesiva aro com proteção. Material impermeável que evite ressecamento com gel condutor de boa qualidade e quantidade suficiente.  Embalagem com 30 a  50 eletrodos, com dados de identificação, procedência, lote, data de fabricação e validade. R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COR</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15</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57.500,00</w:t>
            </w:r>
          </w:p>
        </w:tc>
      </w:tr>
      <w:tr>
        <w:trPr>
          <w:trHeight w:val="1421"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3</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4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00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letrodo descartável para monitoração cardiaca Infantil confeccionado em Falso tecido poroso, face adesiva aro com proteção. Material impermeável que evite ressecamento com gel condutor de boa qualidade e quantidade suficiente.  Embalagem com 30 a  50 eletrodos, com dados de identificação, procedência, lote, data de fabricação e validade. R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COR</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17</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0.475,00</w:t>
            </w:r>
          </w:p>
        </w:tc>
      </w:tr>
      <w:tr>
        <w:trPr>
          <w:trHeight w:val="112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4</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4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el para Eletrocardiograma - Hidrossolúvel, hipo-alergênico, alta condutibilidade elétrica, pH neutro, não gorduroso, isento de sal  e álcool, inócuo aos eletrodos. Embalado individualmente em bisnagas com aproximadamente 100 gr ( variação de 10% para mais ou para menos). Embalagem com dados de identificação, procedência, data de validade. R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ULTIGEL</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75</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937,50</w:t>
            </w:r>
          </w:p>
        </w:tc>
      </w:tr>
      <w:tr>
        <w:trPr>
          <w:trHeight w:val="76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5</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4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el para Ultrassonografia embalado em frasco com 100gr. Embalagem com dados de identificação, procedência, data de validade. R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ULTIGEL</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23</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1.446,00</w:t>
            </w:r>
          </w:p>
        </w:tc>
      </w:tr>
      <w:tr>
        <w:trPr>
          <w:trHeight w:val="76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6</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74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Termossensível para ECG em bobina, medindo 216mm x 30m de comprimento, com cobertura química, com escala própria para registro e adaptação perfeit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CNOPRINT</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34,87</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26.152,50</w:t>
            </w:r>
          </w:p>
        </w:tc>
      </w:tr>
      <w:tr>
        <w:trPr>
          <w:trHeight w:val="1892"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8.7</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4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para ECG em rolo milimetrado com 30 metros Fornecimento: unidade (rolo) Medidas: 58mmx30m Papel para ECG (eletrocardiograma) de grande sensibilidade, termo sensível (para impressão térmica).  Produto de longa durabilidade, fornece um registro de imagens nítido. Papel de ECG Papel Termossensível para ECG são indicados para registros gráficos dos resultados de exames de eletroencefalograma, eletrocardiograma para teste ergomérico e monitoração Compatível com Cardioversor Phillips Heartstar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ECNOPRINT</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7,67</w:t>
            </w:r>
          </w:p>
        </w:tc>
        <w:tc>
          <w:tcPr>
            <w:tcW w:w="113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R$ 575,25</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9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47"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85"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8</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 xml:space="preserve">R$ </w:t>
            </w:r>
            <w:r>
              <w:rPr>
                <w:rFonts w:cs="Arial" w:ascii="Century Gothic" w:hAnsi="Century Gothic"/>
                <w:b/>
                <w:bCs/>
                <w:color w:val="000000"/>
                <w:sz w:val="14"/>
                <w:szCs w:val="14"/>
              </w:rPr>
              <w:t xml:space="preserve"> 115.759,75</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sz w:val="20"/>
          <w:lang w:val="pt-BR" w:eastAsia="pt-BR"/>
        </w:rPr>
      </w:pPr>
      <w:r>
        <w:rPr>
          <w:rFonts w:cs="Arial" w:ascii="Century Gothic" w:hAnsi="Century Gothic"/>
          <w:b/>
          <w:sz w:val="20"/>
          <w:lang w:val="pt-BR" w:eastAsia="pt-BR"/>
        </w:rPr>
      </w:r>
    </w:p>
    <w:tbl>
      <w:tblPr>
        <w:tblW w:w="9284" w:type="dxa"/>
        <w:jc w:val="left"/>
        <w:tblInd w:w="-75" w:type="dxa"/>
        <w:tblLayout w:type="fixed"/>
        <w:tblCellMar>
          <w:top w:w="0" w:type="dxa"/>
          <w:left w:w="70" w:type="dxa"/>
          <w:bottom w:w="0" w:type="dxa"/>
          <w:right w:w="70" w:type="dxa"/>
        </w:tblCellMar>
      </w:tblPr>
      <w:tblGrid>
        <w:gridCol w:w="535"/>
        <w:gridCol w:w="528"/>
        <w:gridCol w:w="594"/>
        <w:gridCol w:w="706"/>
        <w:gridCol w:w="4086"/>
        <w:gridCol w:w="993"/>
        <w:gridCol w:w="850"/>
        <w:gridCol w:w="992"/>
      </w:tblGrid>
      <w:tr>
        <w:trPr>
          <w:trHeight w:val="46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46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color w:val="000000"/>
                <w:sz w:val="14"/>
                <w:szCs w:val="14"/>
              </w:rPr>
              <w:t>FRALDA DESCARTÁVEL INFANTIL TAMANHO XX GRANDE – Peso – de 16 a 20Kg. 100% atóxica com elástico nas pernas,  Fralda descartável, com camada externa impermeável,com indicador  de umidade  e barreira  lateral antivazamento, camada interna em material de alta absorção, elástico para ajuste nas pernas, fita adesiva lateral de fixação, multiajustável que permite abrir e fechar várias vezes, tóxico, hipoalérgico. Absorção Mínima de 326ml e massa por unidade de no mínimo 33g. Embalada em pacote com aproximadamente 08 fraldas contendo dados de identificação e procedência, data de  validade, número do 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725,00</w:t>
            </w:r>
          </w:p>
        </w:tc>
      </w:tr>
      <w:tr>
        <w:trPr>
          <w:trHeight w:val="24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00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EXTRA GRANDE. Peso – Acima de 12Kg. 100% atóxica com elástico nas pernas,  Fralda descartável, com camada externa impermeável, com indicador  de umidade  e barreira  lateral antivazamento, camada interna em material de alta absorção, elástico para ajuste nas pernas, fita adesiva lateral de fixação, multiajustável que permite abrir e fechar varias vezes, tóxico, hipoalérgico. Absorção Mínima de 285ml e massa por unidade de no mínimo 30g. Embalada em pacote com aproximadamente 10 fraldas contendo dados de identificação e procedência, data de  validade, número do 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910,00</w:t>
            </w:r>
          </w:p>
        </w:tc>
      </w:tr>
      <w:tr>
        <w:trPr>
          <w:trHeight w:val="235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GRANDE. – PESO de 09 a 13Kg100% atóxica com elástico nas pernas,  Fralda descartável, com camada, com indicador  de umidade  e barreira  lateral antivazamento, camada interna em material de alta absorção, elástico para ajuste nas pernas, fita adesiva lateral de fixação, multiajustável que permite abrir e fechar varias vezes, tóxico, hipoalérgico.  Absorção Mínima de 240ml e massa por unidade de no mínimo 26g. Embalada em pacote com aproximadamente 10 fraldas contendo dados de identificação e procedência, data de  validade, número do 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 xml:space="preserve">R$ 0,9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 xml:space="preserve">R$ 4.600,00 </w:t>
            </w:r>
          </w:p>
        </w:tc>
      </w:tr>
      <w:tr>
        <w:trPr>
          <w:trHeight w:val="23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MEDIO – Peso: de 05 a 10kg. 100% atóxica com elástico nas pernas, Fralda descartável com camada externa impermeável, com indicador  de umidade  e barreira  lateral antivazamento, camada interna em material de alta absorção, elástico para ajuste nas pernas, fita adesiva lateral de fixação, multiajustável que permite abrir e fechar várias vezes, tóxico, hipoalérgico. Absorção Mínima de 212ml e massa por unidade de no mínimo 22g. Embalada  em pacote  com  aproximadamente 12 Fraldas contendo dados de identificação e procedência, data de validade, número do 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5,00</w:t>
            </w:r>
          </w:p>
        </w:tc>
      </w:tr>
      <w:tr>
        <w:trPr>
          <w:trHeight w:val="22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RALDA DESCARTÁVEL INFANTIL TAMANHO PEQUENO. – Peso: Até 6Kg. 100% atóxica com elástico nas pernas, Fralda descartável com camada externa impermeável, com indicador  de umidade  e barreira  lateral antivazamento, camada interna em material de alta absorção, elástico para ajuste nas pernas, fita adesiva lateral de fixação, multiajustável que permite abrir e fechar várias vezes, tóxico, hipoalérgico. Absorção Mínima de 175ml e massa por unidade de no mínimo 18g. Embalada  em pacote  com  aproximadamente 14 Fraldas contendo dados de identificação e procedência, data de validade, número do 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ARI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87,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097,50</w:t>
            </w:r>
          </w:p>
        </w:tc>
      </w:tr>
    </w:tbl>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lang w:val="pt-BR" w:eastAsia="pt-BR"/>
        </w:rPr>
      </w:pPr>
      <w:r>
        <w:rPr>
          <w:rFonts w:cs="Arial" w:ascii="Century Gothic" w:hAnsi="Century Gothic"/>
          <w:b/>
          <w:lang w:val="pt-BR" w:eastAsia="pt-BR"/>
        </w:rPr>
      </w:r>
    </w:p>
    <w:p>
      <w:pPr>
        <w:pStyle w:val="Normal"/>
        <w:jc w:val="center"/>
        <w:rPr/>
      </w:pPr>
      <w:r>
        <w:rPr>
          <w:rFonts w:cs="Arial" w:ascii="Century Gothic" w:hAnsi="Century Gothic"/>
          <w:b/>
        </w:rPr>
        <w:t>Valor Total Geral R$ 3.409.884,14</w:t>
      </w:r>
      <w:r>
        <w:rPr>
          <w:rFonts w:cs="Calibri" w:ascii="Calibri" w:hAnsi="Calibri"/>
          <w:color w:val="000000"/>
          <w:sz w:val="22"/>
          <w:szCs w:val="22"/>
        </w:rPr>
        <w:t xml:space="preserve"> </w:t>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sz w:val="22"/>
          <w:szCs w:val="22"/>
          <w:highlight w:val="yellow"/>
          <w:lang w:val="pt-BR" w:eastAsia="pt-BR"/>
        </w:rPr>
      </w:pPr>
      <w:r>
        <w:rPr>
          <w:rFonts w:cs="Arial" w:ascii="Century Gothic" w:hAnsi="Century Gothic"/>
          <w:color w:val="000000"/>
          <w:sz w:val="22"/>
          <w:szCs w:val="22"/>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DELTAMED-H COMÉRCIO E SERVIÇOS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Lúcia Akemi Shintani - </w:t>
      </w:r>
      <w:r>
        <w:rPr>
          <w:rFonts w:eastAsia="Calibri" w:cs="Arial" w:ascii="Century Gothic" w:hAnsi="Century Gothic"/>
        </w:rPr>
        <w:t>Gerente Administrativo</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DELTAMED-H COMÉRCIO E SERVIÇOS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65/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Lúcia Akemi Shintani</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Gerente Administrativ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255.630.798-64</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6</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tamed@deltamedhospitalar.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4:00Z</dcterms:modified>
  <cp:revision>138</cp:revision>
  <dc:subject/>
  <dc:title/>
</cp:coreProperties>
</file>