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9/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JUPITER DISTRIBUIDORA DE PRODUTOS E EQUIPAMENTOS HOSPITALARES LTDA, inscrita no CNPJ sob n° 05.793.185/0001-52, com sede na Rua Antonio Toffoli, 190, Jardim Guarani, Jundiaí/SP, CEP: 13206-270, telefone (11) 4527-2222, e-mail: </w:t>
      </w:r>
      <w:hyperlink r:id="rId2">
        <w:r>
          <w:rPr>
            <w:rStyle w:val="InternetLink"/>
            <w:rFonts w:eastAsia="Calibri" w:cs="Arial" w:ascii="Century Gothic" w:hAnsi="Century Gothic"/>
            <w:lang w:eastAsia="en-US"/>
          </w:rPr>
          <w:t>gerencia@jupiterdistribuidora.com.br</w:t>
        </w:r>
      </w:hyperlink>
      <w:r>
        <w:rPr>
          <w:rFonts w:eastAsia="Calibri" w:cs="Arial" w:ascii="Century Gothic" w:hAnsi="Century Gothic"/>
          <w:color w:val="000000"/>
          <w:lang w:eastAsia="en-US"/>
        </w:rPr>
        <w:t>, neste ato representada legalmente pela Senhora Leila Cruz Kraucher, portadora da cédula de identidade RG nº 12.267.912-x e CPF nº 031.464.958-13;</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371" w:type="dxa"/>
        <w:jc w:val="left"/>
        <w:tblInd w:w="-75" w:type="dxa"/>
        <w:tblLayout w:type="fixed"/>
        <w:tblCellMar>
          <w:top w:w="0" w:type="dxa"/>
          <w:left w:w="70" w:type="dxa"/>
          <w:bottom w:w="0" w:type="dxa"/>
          <w:right w:w="70" w:type="dxa"/>
        </w:tblCellMar>
      </w:tblPr>
      <w:tblGrid>
        <w:gridCol w:w="535"/>
        <w:gridCol w:w="645"/>
        <w:gridCol w:w="875"/>
        <w:gridCol w:w="916"/>
        <w:gridCol w:w="2911"/>
        <w:gridCol w:w="1079"/>
        <w:gridCol w:w="1079"/>
        <w:gridCol w:w="1331"/>
      </w:tblGrid>
      <w:tr>
        <w:trPr>
          <w:trHeight w:val="47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9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vental cirúrgico descartável. estéril, com reforço impermeável, barreira bacteriana e viral, confeccionado em não tecido, SMS,  alta resistência, conforto e maleabilidade,  gramatura de no mínimo </w:t>
            </w:r>
            <w:r>
              <w:rPr>
                <w:rFonts w:cs="Arial" w:ascii="Century Gothic" w:hAnsi="Century Gothic"/>
                <w:bCs/>
                <w:color w:val="000000"/>
                <w:sz w:val="14"/>
                <w:szCs w:val="14"/>
              </w:rPr>
              <w:t>50 gr</w:t>
            </w:r>
            <w:r>
              <w:rPr>
                <w:rFonts w:cs="Arial" w:ascii="Century Gothic" w:hAnsi="Century Gothic"/>
                <w:color w:val="000000"/>
                <w:sz w:val="14"/>
                <w:szCs w:val="14"/>
              </w:rPr>
              <w:t xml:space="preserve">, dobra asséptica,  repelente a liquido,  álcool e anti estático; com mangas longas, tipo raglan, punho em malha,  tendo a junção longitudinal feita através de solda ultrasônica,  longas tiras internas e externas, na cor azul,   comprimento total de 140 cm x 140 cm largura e 65 cm largura das cavas e 60 cm.;  embalado em material duplo que promova barreira microbiana e abertura asséptica. Possuir Registro na ANVISA e atender a NBR 16064 da ABNT. Apresentacao do produto devera obedecer a legislação vigente. Apresentar laudo de "BFE" (Eficiência de filtração bacteriana) de no mínimo 96%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P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6,5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9.945,00 </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65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vental descartável manga longa cor branca  </w:t>
            </w:r>
            <w:r>
              <w:rPr>
                <w:rFonts w:cs="Arial" w:ascii="Century Gothic" w:hAnsi="Century Gothic"/>
                <w:bCs/>
                <w:color w:val="000000"/>
                <w:sz w:val="14"/>
                <w:szCs w:val="14"/>
              </w:rPr>
              <w:t>30g/m²</w:t>
            </w:r>
            <w:r>
              <w:rPr>
                <w:rFonts w:cs="Arial" w:ascii="Century Gothic" w:hAnsi="Century Gothic"/>
                <w:color w:val="000000"/>
                <w:sz w:val="14"/>
                <w:szCs w:val="14"/>
              </w:rPr>
              <w:t xml:space="preserve"> tamanho grande - confeccionado em falso tecido laminado de polipropileno e polietileno, impermeável, na cor branca,  acabamento em selagem eletrônica, manga com punho de malha,  comprimento total de 120 cm x 140 cm largura e 65 cm largura das cavas e 60 cm. comprimento das mangas. aproximadamente (variação de 5% para mais ou para menos), um par de tiras para amarrar na cintura e outro para o pescoço, , gramatura </w:t>
            </w:r>
            <w:r>
              <w:rPr>
                <w:rFonts w:cs="Arial" w:ascii="Century Gothic" w:hAnsi="Century Gothic"/>
                <w:bCs/>
                <w:color w:val="000000"/>
                <w:sz w:val="14"/>
                <w:szCs w:val="14"/>
              </w:rPr>
              <w:t xml:space="preserve">30g/m² </w:t>
            </w:r>
            <w:r>
              <w:rPr>
                <w:rFonts w:cs="Arial" w:ascii="Century Gothic" w:hAnsi="Century Gothic"/>
                <w:color w:val="000000"/>
                <w:sz w:val="14"/>
                <w:szCs w:val="14"/>
              </w:rPr>
              <w:t xml:space="preserve">. Embalagem individual e hermética em material impermeável que impeça a hidratação do produto, com dados de identificação de acordo com RDC 185 de 22 de outubro de 2001. RMS.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P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7,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04.559,00 </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mpo Cirurgico Descartavel; Confeccionado Em Falso Tecido C/40 a 50g/m²; Com Tratamento Repelente a Fluidos, conformavel; Com Dobradura Que Garanta Tecnica Asseptica Ao Abrir; Tamanho 50cm x 50cm, fenestrado; sendo a Embalagem Interna Em Filme Plastico, individual, esteril; e a Externa Em Material Que Garanta a Integridade do Produto; a Apresentacao do Produto Devera Obedecer a Legislacao Atual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P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4,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6.300,00 </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mpo Cirurgico Descartavel; Confeccionado em não tecido, com fenestra, estéril C/40 a 50g/m²; com tratamento repelente a fluidos, conformavel; com dobradura que garanta tecnica asseptica ao abrir; Tamanho 80cm x 80cm aproximadamente, fenestrado; sendo a Embalagem Interna em filme plastico, individual, esteril; e a Externa Em Material Que Garanta a Integridade do Produto; a Apresentacao do Produto Devera Obedecer a Legislacao Atual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P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5,6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8.460,00</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rto descartável  - O kit deve ser composto pelos seguintes itens: -01 Bisturi Descartável -01 Absorvente Hospitalar -01 Lençol Descartável com tamanho 2,00 x 0,90 m -01 Avental Descartável -02 Clamps Umbilical -01 Compressa Algodonada com tamanho 15 x 10 cm -02 Pares de luvas -02 Sacos Plástico Hospitalar -01 Par de Pulseira de Identific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P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02,1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446,20 </w:t>
            </w:r>
          </w:p>
        </w:tc>
      </w:tr>
      <w:tr>
        <w:trPr>
          <w:trHeight w:val="15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PCT C/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MÁSCARA CIRÚRGICA DESCARTÁVEL Máscara cirúrgica com pregas, descartável, antiviral, em não tecido ou outra matéria prima compatível, composta por 03 ( três ) camadas (interna, externa e filtro), que assegure filtragem de no mínimo 98 %, impermeável a fluidos. De formato retangular, com pregas horizontais, medir aproximadamente 17,5 x 9 cm (com as pregas fechadas)  Dotada de borda em toda a sua extensão, clipe nasal ajustável e resistente, que não traumatize o rosto e elástico auricular resistentes para sua fixação, capazes de proporcionar ajuste perfeito ao usuário. A máscara deverá ser atóxica, macia, isenta de emendas. Deverá possuir íons de prata incorporados em sua estrutura, antimicrobiana contra vírus e bactérias. Embalagem com 50 unidades que garanta a integridade do produto até o momento de sua utilização, trazendo externamente os dados de identificação, procedência, número de lote, prazo de validade e número de registro no Ministério da Saúde. Apresentar laudo de "BFE" (Eficiência de filtração bacteriana) de no mínimo 9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EALT QUALI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4,7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77.175,00</w:t>
            </w:r>
          </w:p>
        </w:tc>
      </w:tr>
      <w:tr>
        <w:trPr>
          <w:trHeight w:val="382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de Proteção Respiradoria,   semifacial dobrável, descartável, confeccionado em camdas de microfibras sintéticas, no tamanho regular, tipo concha, classe PFF2/N95, com eficiência minima de  filtragem bacteriana superior a 95%, BFE &gt; 99% (Eficiência de Filtração Bacteriológica), sem válvula de exalação, indicado para  particulas tóxicas e filtração bacteriológica, acabamento em solda térmica clipe nasal para ajuste mantendo a vedação do respirador. Fixação por duplo elástico para a correta colocação e selagem do respirador. Deverá  obedecer os requisitos da norma NBR 13698 da ABNT. Embalagem: embalada com 20 unidades. Constando externamente os dados exigidos na Lei 8078/90 (Cód. de Defesa do Consumidor). Certificado de Aprovação no Ministério do Trabalho e Emprego.  Apresentar laudo de "BFE" (Eficiência de filtração bacteriana) de no mínimo 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P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4,2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2.470,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uca em material descartável sanfonada com elástico, confeccionada em não tecido 100% polipropileno; gramatura 20,  resistente e confortável; com elástico, proporcionando melhor vedação; duto não estéril; Uso único e individual; Cor branca; Pacote com 10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JAMA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7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4.07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Arial" w:hAnsi="Arial"/>
                <w:b/>
                <w:bCs/>
                <w:color w:val="000000"/>
                <w:sz w:val="14"/>
                <w:szCs w:val="14"/>
              </w:rPr>
              <w:t xml:space="preserve">R$            247.425,20 </w:t>
            </w:r>
          </w:p>
        </w:tc>
      </w:tr>
    </w:tbl>
    <w:p>
      <w:pPr>
        <w:pStyle w:val="PargrafodaLista"/>
        <w:rPr>
          <w:rFonts w:ascii="Century Gothic" w:hAnsi="Century Gothic" w:cs="Arial"/>
          <w:b/>
          <w:b/>
        </w:rPr>
      </w:pPr>
      <w:r>
        <w:rPr>
          <w:rFonts w:cs="Arial" w:ascii="Century Gothic" w:hAnsi="Century Gothic"/>
          <w:b/>
        </w:rPr>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tbl>
      <w:tblPr>
        <w:tblW w:w="9371" w:type="dxa"/>
        <w:jc w:val="left"/>
        <w:tblInd w:w="-80" w:type="dxa"/>
        <w:tblLayout w:type="fixed"/>
        <w:tblCellMar>
          <w:top w:w="0" w:type="dxa"/>
          <w:left w:w="70" w:type="dxa"/>
          <w:bottom w:w="0" w:type="dxa"/>
          <w:right w:w="70" w:type="dxa"/>
        </w:tblCellMar>
      </w:tblPr>
      <w:tblGrid>
        <w:gridCol w:w="535"/>
        <w:gridCol w:w="645"/>
        <w:gridCol w:w="594"/>
        <w:gridCol w:w="877"/>
        <w:gridCol w:w="3231"/>
        <w:gridCol w:w="1079"/>
        <w:gridCol w:w="1079"/>
        <w:gridCol w:w="1331"/>
      </w:tblGrid>
      <w:tr>
        <w:trPr>
          <w:trHeight w:val="525" w:hRule="atLeast"/>
        </w:trPr>
        <w:tc>
          <w:tcPr>
            <w:tcW w:w="535" w:type="dxa"/>
            <w:tcBorders>
              <w:top w:val="single" w:sz="8"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8" w:space="0" w:color="000000"/>
              <w:bottom w:val="single" w:sz="8"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231"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8" w:space="0" w:color="000000"/>
              <w:bottom w:val="single" w:sz="8"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458" w:hRule="atLeast"/>
        </w:trPr>
        <w:tc>
          <w:tcPr>
            <w:tcW w:w="535" w:type="dxa"/>
            <w:vMerge w:val="restart"/>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23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BOBINA DE SACO PLASTICO PICOTADO TRANSPARENTES  - 20 X 35 CM - (PACOTE C/ 1000 SACOS), sacos plásticos utilizados para armazenamento de artigos médicos após a desinfecção. Fabricado em material de polietileno, 0,029 micra,  atóxico, transparentes,  capacidade 2 kgs, medindo aproximadamente 20 x 35 cm (L x C), podendo ser fechado com seladoras térmicas. </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OD ROO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7,18</w:t>
            </w:r>
          </w:p>
        </w:tc>
        <w:tc>
          <w:tcPr>
            <w:tcW w:w="1331"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5.770,00</w:t>
            </w:r>
          </w:p>
        </w:tc>
      </w:tr>
      <w:tr>
        <w:trPr>
          <w:trHeight w:val="1537"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23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BOBINA DE SACO PLASTICO PICOTADO TRANSPARENTES  - 30 X 40 CM - (PACOTE C/ 600 SACOS), sacos plásticos utilizados para armazenamento de artigos médicos após a desinfecção. Fabricado em material de polietileno, 0,029 micras,  atóxico, transparentes,  capacidade 4 kgs, medindo aproximadamente 30 x 40 cm (L x C), podendo ser fechado com seladoras térmicas. </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MBALAGENS</w:t>
            </w:r>
          </w:p>
        </w:tc>
        <w:tc>
          <w:tcPr>
            <w:tcW w:w="1079"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29,85</w:t>
            </w:r>
          </w:p>
        </w:tc>
        <w:tc>
          <w:tcPr>
            <w:tcW w:w="1331"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94.775,00</w:t>
            </w:r>
          </w:p>
        </w:tc>
      </w:tr>
      <w:tr>
        <w:trPr>
          <w:trHeight w:val="1020"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 </w:t>
            </w:r>
          </w:p>
        </w:tc>
        <w:tc>
          <w:tcPr>
            <w:tcW w:w="323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Protetor de banheira 150cm x 150cm : protetor impermeavel, descartável, com elastico, confeccionado em plástico transparente (polietileno), atóxico, incolor, liso, elástico nas bordas, acondicionado em embalagem plástica individual. </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EALT QUALITY</w:t>
            </w:r>
          </w:p>
        </w:tc>
        <w:tc>
          <w:tcPr>
            <w:tcW w:w="1079"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5,19</w:t>
            </w:r>
          </w:p>
        </w:tc>
        <w:tc>
          <w:tcPr>
            <w:tcW w:w="1331"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5.570,00</w:t>
            </w:r>
          </w:p>
        </w:tc>
      </w:tr>
      <w:tr>
        <w:trPr>
          <w:trHeight w:val="1517"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aco de lixo Hamper 110 litros azul. 80x90cm saco plástico hospitalar para embalar e transportar roupas sujas que foram utilizadas em ambientes médico-hospitalares, dispositivo de fechamento seguro e higiênico acoplado na boca do saco. Fabricado de acordo com as exigências da ANVISA BPF (Boas Práticas de Fabricação) e ABNT, NBR 16064-201 Pacote com 5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AKEN</w:t>
            </w:r>
          </w:p>
        </w:tc>
        <w:tc>
          <w:tcPr>
            <w:tcW w:w="1079"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4,57</w:t>
            </w:r>
          </w:p>
        </w:tc>
        <w:tc>
          <w:tcPr>
            <w:tcW w:w="1331"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4.185,50</w:t>
            </w:r>
          </w:p>
        </w:tc>
      </w:tr>
      <w:tr>
        <w:trPr>
          <w:trHeight w:val="2295"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5</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aco plástico para lixo hospitalares/infectantes capacidade 100 Litros; Saco para acondicionamento de resíduos sólidos hospitalares / infectantes, constituído de Polietileno de Alta Densidade (PEAD) Virgem, 10 micras, cor branca, leitoso, contendo o símbolo de substância infectante, resistência mecânica  A solda de fundo é de tipo estrela, contínua, homogênea e uniforme vedando completamente e não permitindo a perda do conteúdo durante o manuseio, de acordo com a Norma Técnica 9191. Pacote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AKEN</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R$      58,80</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R$ 8.820,0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23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color w:val="000000"/>
                <w:sz w:val="14"/>
                <w:szCs w:val="14"/>
              </w:rPr>
              <w:t xml:space="preserve">R$            379.120,50 </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sz w:val="20"/>
          <w:highlight w:val="yellow"/>
          <w:lang w:val="pt-BR" w:eastAsia="pt-BR"/>
        </w:rPr>
      </w:pPr>
      <w:r>
        <w:rPr>
          <w:rFonts w:cs="Arial" w:ascii="Century Gothic" w:hAnsi="Century Gothic"/>
          <w:b/>
          <w:color w:val="000000"/>
          <w:sz w:val="2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594"/>
        <w:gridCol w:w="877"/>
        <w:gridCol w:w="3231"/>
        <w:gridCol w:w="1079"/>
        <w:gridCol w:w="1079"/>
        <w:gridCol w:w="1331"/>
      </w:tblGrid>
      <w:tr>
        <w:trPr>
          <w:trHeight w:val="36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46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nº 3,5 tubo de PVC, libre de DEHP,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166,00 </w:t>
            </w:r>
          </w:p>
        </w:tc>
      </w:tr>
      <w:tr>
        <w:trPr>
          <w:trHeight w:val="17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nº 4,0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166,00 </w:t>
            </w:r>
          </w:p>
        </w:tc>
      </w:tr>
      <w:tr>
        <w:trPr>
          <w:trHeight w:val="181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nº 4,5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166,00 </w:t>
            </w:r>
          </w:p>
        </w:tc>
      </w:tr>
      <w:tr>
        <w:trPr>
          <w:trHeight w:val="17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5,0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166,00 </w:t>
            </w:r>
          </w:p>
        </w:tc>
      </w:tr>
      <w:tr>
        <w:trPr>
          <w:trHeight w:val="187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5,5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7,0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167,52 </w:t>
            </w:r>
          </w:p>
        </w:tc>
      </w:tr>
      <w:tr>
        <w:trPr>
          <w:trHeight w:val="268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6,0 mm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878,00 </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6,5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878,00 </w:t>
            </w:r>
          </w:p>
        </w:tc>
      </w:tr>
      <w:tr>
        <w:trPr>
          <w:trHeight w:val="3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7,0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878,00 </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7,5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878,00 </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8,0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878,00 </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8,5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 xml:space="preserve">R$    18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878,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6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xador para cânula de traqueostomia composto por duas bandas,  dimensão: 420mm x 20mm ; sem costuras, confeccionado em composto por velcro/nylon, algodão com mistura de fibras de poliéster e elástico de borracha, poliéster e fibras elásticas; atóxico, hipoalérgico e anti-escaras; com velcro regulável nas extremidades para fixação da cânula de traqueostomia medindo 4,5 cm de comprimen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8,7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739,20 </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4.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re montado por punção percutanea traqueostomia / cricotireoidostomia, tubo de cricotomia com diâmetro de 6mm e cuff macio e suave permite respiração espontânea; anatomicamente moldada livre de látex, agulha em aço inox c/ bisel trifacetado, abas laterais p/ fixação, acompanha seringa para aspiração, fixador de algodão com velcro, fios de nylon; trocador de calor e umidade; esterilização válida por 5 anos, embalado e material que garanta a integridade do produto, uso unico a apresentação do produto devera obedecer a legislação atual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916,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916,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p>
            <w:pPr>
              <w:pStyle w:val="Normal"/>
              <w:jc w:val="center"/>
              <w:rPr>
                <w:rFonts w:ascii="Arial" w:hAnsi="Arial" w:cs="Arial"/>
                <w:bCs/>
                <w:color w:val="000000"/>
                <w:sz w:val="14"/>
                <w:szCs w:val="14"/>
              </w:rPr>
            </w:pPr>
            <w:r>
              <w:rPr>
                <w:rFonts w:cs="Arial" w:ascii="Arial" w:hAnsi="Arial"/>
                <w:bCs/>
                <w:color w:val="000000"/>
                <w:sz w:val="14"/>
                <w:szCs w:val="14"/>
              </w:rPr>
              <w:t xml:space="preserve">R$             61.754,72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594"/>
        <w:gridCol w:w="877"/>
        <w:gridCol w:w="3231"/>
        <w:gridCol w:w="1079"/>
        <w:gridCol w:w="1079"/>
        <w:gridCol w:w="1331"/>
      </w:tblGrid>
      <w:tr>
        <w:trPr>
          <w:trHeight w:val="49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34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6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não aderente para região sacral, multicamadas, autoaderente, atraumático, absorvente, com bordas, sendo a primeira camada em contato com a pele / ferida formada por camada de silicone suave, segunda camada  de transferência composta por espuma de poliuretano,  terceira camada dispersiva de viscose e poliéster, seguida pela quarta  camada de algodão e poliacrilato de alta absorção  e quinta camada de filme de poliuretano impermeável à água e bactérias. Cobertura com capacidade de manejo de fluido maior ou igual a 20,9 g/10cm2/24h, alta permeabilidade a vapores.Tamanho aproximado 22 x 25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PILEX BORDER SACRUM 22X2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46,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37.933,60</w:t>
            </w:r>
          </w:p>
        </w:tc>
      </w:tr>
      <w:tr>
        <w:trPr>
          <w:trHeight w:val="23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antimicrobiano para transferência de esxudato, autoaderente, atraumático, recortável, flexível, composta de  camada de silicone suave, espuma de poliuretano,macia, estéril,  proporciona meio úmido ideal para o processo de cicatrização, contém carvão ativado e sulfato de prata ( 1,2 mg/cm² de prata). O curativo pode permanecer na lesão até 14 dias. Tamanho 10 x 12,5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EPILEX TRANSFER AG 10X12,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46,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2.557,50</w:t>
            </w:r>
          </w:p>
        </w:tc>
      </w:tr>
      <w:tr>
        <w:trPr>
          <w:trHeight w:val="21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lang w:val="en-US"/>
              </w:rPr>
            </w:pPr>
            <w:r>
              <w:rPr>
                <w:rFonts w:cs="Arial" w:ascii="Century Gothic" w:hAnsi="Century Gothic"/>
                <w:b/>
                <w:bCs/>
                <w:color w:val="000000"/>
                <w:sz w:val="14"/>
                <w:szCs w:val="1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antimicrobiano, autoaderente, atraumático, recortável, flexível, composta de  camada de silicone suave, espuma de poliuretano,macia, estéril, com capacidade de absorção , proporciona meio úmido ideal para o processo de cicatrização, contém carvão ativado e sulfato de prata ( 1,2 mg/cm² de prata). Tamanho 10 x 10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PILEX AG 10X10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3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9.195,00</w:t>
            </w:r>
          </w:p>
        </w:tc>
      </w:tr>
      <w:tr>
        <w:trPr>
          <w:trHeight w:val="31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não aderente, flexível, multicamadas, autoaderente, atraumático, absorvente, com bordas, sendo a primeira camada em contato com a pele / ferida formada por camada de silicone suave, segunda camada  de transferência composta por espuma de poliuretano,  terceira camada dispersiva de viscose e poliéster, seguida pela quarta  camada de algodão e poliacrilato de alta absorção perfurada, com recortes em “Y” flexibilidade 360º e quinta camada de filme de poliuretano impermeável à água e bactérias. Cobertura com capacidade de manejo de fluido maior ou igual a 20,9 g/10cm2/24h, alta permeabilidade a vapores.Tamanho aproximado 15 x 20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EPILEX BORDER FLEX 15X20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58,5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90.902,50</w:t>
            </w:r>
          </w:p>
        </w:tc>
      </w:tr>
      <w:tr>
        <w:trPr>
          <w:trHeight w:val="31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lang w:val="en-US"/>
              </w:rPr>
            </w:pPr>
            <w:r>
              <w:rPr>
                <w:rFonts w:cs="Arial" w:ascii="Century Gothic" w:hAnsi="Century Gothic"/>
                <w:b/>
                <w:bCs/>
                <w:color w:val="000000"/>
                <w:sz w:val="14"/>
                <w:szCs w:val="1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bertura não aderente, flexível, multicamadas, autoaderente, atraumático, absorvente, com bordas, sendo a primeira camada em contato com a pele / ferida formada por camada de silicone suave, segunda camada  de transferência composta por espuma de poliuretano,  terceira camada dispersiva de viscose e poliéster, seguida pela quarta  camada de algodão e poliacrilato de alta absorção perfurada, com recortes em “Y” flexibilidade 360º e quinta camada de filme de poliuretano impermeável à água e bactérias. Cobertura com capacidade de manejo de fluido maior ou igual a 20,9 g/10cm2/24h, alta permeabilidade a vapores.Tamanho aproximado 12,5 x 12,5 cm; cx c/5 unidades.  Estéril, embalado em material que promova barreira microbiana e abertura asséptica. A apresentação do produto deverá obedecer a legislação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EPILEX BORDER FLEX 12,5X12,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8,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3.311,25</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lang w:val="en-US"/>
              </w:rPr>
            </w:pPr>
            <w:r>
              <w:rPr>
                <w:rFonts w:cs="Arial" w:ascii="Century Gothic" w:hAnsi="Century Gothic"/>
                <w:b/>
                <w:bCs/>
                <w:color w:val="000000"/>
                <w:sz w:val="14"/>
                <w:szCs w:val="1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não aderente com associações, medindo 15 x 15 cm, composto de fibras gelificantes com sulfato de prata 0.2 mg/cm², composto por 100% de não tecido estéril de fibras álcool polivinílico (PVA) e hidroxipropilcelulose, que é incluída no revestimento do produto final. Recortável, possui alta absorção e retenção de fluídos, resistente à tração , não aderente e não deixa resíduos no leito da ferida na remoção, preenche os microcontornos no leito da ferida. O curativo pode permanecer na lesão por até 7 dia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XUFIBER AG 15X1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89,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34.985,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transparente autoadesivo; de poliuretano, para cobertura de lesões secas e não infectadas, prevenção e curativo secundário, com silicone estéril; Tamanho 6cm x 7cm; . Embalado individual em material que promova barreira microbiana de abertura e transferência asséptica; a Apresentação do produto devera obedecer a legislação atual vigente. Caixa com 1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PITEL FILM 6X7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5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71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b/>
                <w:bCs/>
                <w:color w:val="000000"/>
                <w:sz w:val="14"/>
                <w:szCs w:val="14"/>
              </w:rPr>
              <w:t xml:space="preserve"> 766.594,8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143" w:type="dxa"/>
        <w:jc w:val="left"/>
        <w:tblInd w:w="-75" w:type="dxa"/>
        <w:tblLayout w:type="fixed"/>
        <w:tblCellMar>
          <w:top w:w="0" w:type="dxa"/>
          <w:left w:w="70" w:type="dxa"/>
          <w:bottom w:w="0" w:type="dxa"/>
          <w:right w:w="70" w:type="dxa"/>
        </w:tblCellMar>
      </w:tblPr>
      <w:tblGrid>
        <w:gridCol w:w="535"/>
        <w:gridCol w:w="521"/>
        <w:gridCol w:w="594"/>
        <w:gridCol w:w="688"/>
        <w:gridCol w:w="4111"/>
        <w:gridCol w:w="851"/>
        <w:gridCol w:w="851"/>
        <w:gridCol w:w="992"/>
      </w:tblGrid>
      <w:tr>
        <w:trPr>
          <w:trHeight w:val="5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275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adulto para oxigênio, confeccionado em PVC atóxico, composto de máscara anatômica com superfícies lisas, cabeçote rosqueável com micronebulizador e encaixe perfeito ao copo de medicamento feito em PVC atóxico, sistema anti-derrame, que permite uma terapia sem perda de medicação. Extensão flexível para conexão à rede. As conexões entre as peças e com a rede devem ser universais e eficientes. O conjunto deve ser resistente aos métodos usuais de desinfecção. Embalagem individual conforme a praxe do fabricante e trazendo externamente os dados de identificação, procedência, número de lote, data de fabricação, prazo de validade e número de registro no Ministério da Saúde. O prazo de validade mínimo deve ser de 12 meses a partir da data de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5,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9.425,00 </w:t>
            </w:r>
          </w:p>
        </w:tc>
      </w:tr>
      <w:tr>
        <w:trPr>
          <w:trHeight w:val="112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CONTINUA AUTOCLAVÁVEL PARA USO ADULTO. Composto por copo nebulizador de 400ml, traqueia silicone, com 1,30m de comprimento máscara facial em material flexível com elástico; fri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22,8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2.267,54 </w:t>
            </w:r>
          </w:p>
        </w:tc>
      </w:tr>
      <w:tr>
        <w:trPr>
          <w:trHeight w:val="11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CONTINUA AUTOCLAVÁVEL PARA USO infantil. Composto por copo nebulizador de 400ml, traqueia silicone, com 1,30m de comprimento máscara facial em material flexível com elástico; fri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22,8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2.267,54 </w:t>
            </w:r>
          </w:p>
        </w:tc>
      </w:tr>
      <w:tr>
        <w:trPr>
          <w:trHeight w:val="40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animador Manual Adulto desmontável, lavável e autoclavável, composto de: bolsa dupla de silicone fornece limitação de pressão incorporada, balão principal de silicone com capacidade máximo de ventilação 1300 ml, com paredes firmes e superfícies externa anti-deslizante, com ajuste perfeito e suave às válvulas, com bolsa reservatório de oxigênio em silicone com capacidade aprox 1500 ml, com válvula unidirecional resistente, com mecanismo interno tipo bico de pato, com escape ajustável que garanta o volume insuflado e ausência de re-inalação de gases, com válvula de segurança de entrada de gás resistente com ajuste adequado ao intermediário da bolsa reservatório, adaptador lateral para enriquecimento de oxigênio com mascara facial tamanho adulto 5 em silicone atóxico transparente com ajuste fácil anatômico, com uma alça integrada para tornar fácil segurar e manter compressões uniformes em todas as situações de emergência, mesmo em condições molhadas e usuários com mãos pequenas, para paciente acima de 15kg (a partir de 4 a 5 anos). Embalagem contendo dados de identificação e procedência, número do lote e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 IV AMB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35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52.920,00 </w:t>
            </w:r>
          </w:p>
        </w:tc>
      </w:tr>
      <w:tr>
        <w:trPr>
          <w:trHeight w:val="7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animador Manual Infantil e Neonatal desmontável, lavável e autoclavável, composto de:bolsa dupla de silicone fornece limitação de pressão incorporada balão principal de silicone com capacidade aprox. 300 ml, com paredes firmes e superfícies externa anti-deslizante, com ajuste perfeito e suave às válvulas, com bolsa reservatório de oxigênio em silicone com capacidade aprox. 1500 ml, com válvula unidirecional resistente, com mecanismo interno tipo bico de pato, com escape ajustável que garanta o volume insuflado e ausência de re-inalação de gases, com válvula de segurança de entrada de gás resistente com ajuste adequado ao intermediário da bolsa reservatório,  adaptador lateral para enriquecimento de oxigênio  reservatório aberto tipo traqueia e com  máscara de silicone - nº 0A em silicone atóxico transparente com ajuste fácil anatômico, para pacientes com até 20kg. Design ergonômico para encaixe perfeito na mão, podendo ser segurado durante longos períodos sem fadiga na mão. Embalagem contendo dados de identificação e procedência, número do lote e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AY MARK IV AMB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31,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74.655,00 </w:t>
            </w:r>
          </w:p>
        </w:tc>
      </w:tr>
      <w:tr>
        <w:trPr>
          <w:trHeight w:val="303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infantil para oxigênio, confeccionado em PVC atóxico, composto de máscara anatômica com superfícies lisas, cabeçote rosqueável com micronebulizador e encaixe perfeito ao copo de medicamento feito em PVC atóxico, sistema anti-derrame, que permite uma terapia sem perda de medicação. Extensão flexível para conexão à rede. As conexões entre as peças e com a rede devem ser universais e eficientes. O conjunto deve ser resistente aos métodos usuais de desinfecção. Embalagem individual conforme a praxe do fabricante e trazendo externamente os dados de identificação, procedência, número de lote, data de fabricação, prazo de validade e número de registro no Ministério da Saúde. O prazo de validade mínimo deve ser de 12 meses a partir da data de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6,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9.612,5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Arial" w:hAnsi="Arial"/>
                <w:b/>
                <w:bCs/>
                <w:color w:val="000000"/>
                <w:sz w:val="14"/>
                <w:szCs w:val="14"/>
              </w:rPr>
              <w:t xml:space="preserve">R$            191.147,58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142" w:type="dxa"/>
        <w:jc w:val="left"/>
        <w:tblInd w:w="-75" w:type="dxa"/>
        <w:tblLayout w:type="fixed"/>
        <w:tblCellMar>
          <w:top w:w="0" w:type="dxa"/>
          <w:left w:w="70" w:type="dxa"/>
          <w:bottom w:w="0" w:type="dxa"/>
          <w:right w:w="70" w:type="dxa"/>
        </w:tblCellMar>
      </w:tblPr>
      <w:tblGrid>
        <w:gridCol w:w="535"/>
        <w:gridCol w:w="490"/>
        <w:gridCol w:w="695"/>
        <w:gridCol w:w="916"/>
        <w:gridCol w:w="3671"/>
        <w:gridCol w:w="851"/>
        <w:gridCol w:w="850"/>
        <w:gridCol w:w="1134"/>
      </w:tblGrid>
      <w:tr>
        <w:trPr>
          <w:trHeight w:val="47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6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ector para coleta múltiplas de sangue a vácuo, sistema fechado em cateter perifrico e central, composto de conjunto pré montado com adaptador luer adpter fixo com o conector luer lock, livre de latex, estéril, descartável, atender as normas de biossegurança e a NR 32 do MT. Embalagem individual em material que promova barreira microbiana e abertura asséptica, a apresentação do produto deverá obedecer a legislação vigente, ANVISA/MS. Caixa com 50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OLDER SOL-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75,00</w:t>
            </w:r>
          </w:p>
        </w:tc>
      </w:tr>
      <w:tr>
        <w:trPr>
          <w:trHeight w:val="155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0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Infusor 2 vias com Clamp descartável, conectores descartável macho e fêmea luer-lock, estéril com protetor de reserva, tubo de PVC cristal, atóxico, com corta-fluxo embalagem de fácil abertura com técnica asséptica, embalagem contendo dados de identificação e procedência, tipo de esterilização, data de validade, número do lote e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I-HART 2 Reversivel 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44.000,00</w:t>
            </w:r>
          </w:p>
        </w:tc>
      </w:tr>
      <w:tr>
        <w:trPr>
          <w:trHeight w:val="26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00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acro Gotas  para solução venosa de infusão por gravidade, estéril apirogênico com tampa protetora na entrada e saída, ponta perfurante , trifacetada, adaptável a qualquer tipo de frasco de solução parenteral, entrada de ar com membrana hidrófoba e bactericida, câmara gotejadora transparente , flexível, tubo extensor em PVC com 140m de comp. pinça rolete com bom deslize que permita controle preciso do fluxo de infusão, injetor lateral auto-cicatrizante  mesmo após ser perfurado diversas vezes c/ agulha 40 x 12- livre de látex e adaptável a qualquer tipo de cateter .Embalagem individual, em papel grau cirúrgico e filme termoplástico,contendo dados de identificação e procedência ,numero de lote ,validade,fabricação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CTOR AIR Filtro 15 micra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92.500,00</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acro Gotas Fotossensível descartável - Equipo macrogotas para solução venosa de infusão por gravidade, estéril apirogênico com tampa protetora na entrada e saída, ponta perfurante , trifacetada, adaptável a qualquer tipo de frasco de solução parenteral, entrada de ar com membrana hidrófoba e bactericida, câmara gotejadora transparente, flexível, tubo extensor em PVC com 140m de comp. pinça rolete com bom deslize que permita controle preciso do fluxo de infusão, injetor lateral auto-cicatrizante  mesmo após ser perfurado diversas vezes c/ agulha 40 x 12- livre de látex e adaptável a qualquer tipo de cateter .Embalagem individual, em papel grau cirúrgico e filme termoplástico,contendo dados de identificação e procedência ,numero de lote ,validade,fabricação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MED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303,50</w:t>
            </w:r>
          </w:p>
        </w:tc>
      </w:tr>
      <w:tr>
        <w:trPr>
          <w:trHeight w:val="343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icro Gotas  para solução venosa de infusão por gravidade, estéril apirogênico com tampa protetora na entrada e saída com tampa protetora e filtro, ponta perfurante , trifacetada, adaptável a qualquer tipo de frasco de solução parenteral, entrada de ar com membrana hidrófoba e bactericida, câmara gotejadora transparente com filtro 15micras e membrana,  flexível, tubo extensor em PVC com no minimo 1,50m de comp,  pinça rolete de alta precisão,  com bom deslize que permita controle preciso do fluxo de infusão, injetor lateral valvulado autovedante e canal exclusivo para passagem de soluções, que não permita a infusão com agulha, e clamp corta fluxo acima do injetor, livre de látex e adaptável a qualquer tipo de cateter .Embalagem individual, em papel grau cirúrgico e filme termoplástico,contendo dados de identificação e procedência ,numero de lote ,validade,fabricação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CTOR AIR Micro.15 micr v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8.375,00</w:t>
            </w:r>
          </w:p>
        </w:tc>
      </w:tr>
      <w:tr>
        <w:trPr>
          <w:trHeight w:val="35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icro gotas com bureta com no 150 ml de capacidade graduada, com injetor lateral valvulado autovedante e canal exclusivo para passagem de soluções, que não permita a infusão com agulha autovedante e entrada de ar através filtro hidrofobo bacteriológico (aprox 0,22 micra) em sua parte superior e alça para pendural em um suporte, descartável, estéril,atóxico, apirogênico, com câmara de controle de gotejamento especifico, tubo em pvc com comprimento de 1,20m, com clamp de fechamento na extensão entre o recipiente de solução e a bureta, com a pinça rolete para controle de gotejamento de soluções, ponta perfurante para conexão em soluções em uma das extremidades, adaptador com bico luer-look rotativo com tampa protetora e filtro. Embalagem individual, em papel grau cirúrgico e filme termoplástico,contendo dados de identificação e procedência ,numero de lote ,validade,fabricação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ICRO-HART AIR 150 F.15 mic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w:ascii="Century Gothic" w:hAnsi="Century Gothic"/>
                <w:color w:val="000000"/>
                <w:sz w:val="14"/>
                <w:szCs w:val="14"/>
              </w:rPr>
              <w:t>R$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505,00</w:t>
            </w:r>
          </w:p>
        </w:tc>
      </w:tr>
      <w:tr>
        <w:trPr>
          <w:trHeight w:val="18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1.25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para dieta enteral com conexão escalonada de uso único descartável, esterilatoxico apirogenico comprimento minimo 1,50m contituido por ponta perfurante tipo universal com filtro de ar câmera gotejadora flexível e tubo de pvc transparente ,intermediado por segmento  .Embalagem individual, em papel grau cirúrgico e filme termoplástico,contendo dados de identificação e procedência ,numero de lote ,validade,fabricação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MED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08.075,00</w:t>
            </w:r>
          </w:p>
        </w:tc>
      </w:tr>
      <w:tr>
        <w:trPr>
          <w:trHeight w:val="239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00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rneira 3 vias plástica estéril descartável,  constituída por polietileno, alta densidade, volante giratório com setas indicativas, dois conectores luer fêmea e luer macho, com tampa protetora removível nas 3 vias, resistente a lipídeos e a pressão de até 5,5 BAR, ajuste perfeito, encaixe hermético a evitar desconexão ou vazamento, com chave de fácil manuseio que permita rápida interrupção ou administração de substância, atóxico, estéril, descartável, embalada individualmente, com abertura asséptica, contendo dados de identificação e procedência,  tipo de esterilização, data de  validade, número do lote e re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Y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79.90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color w:val="000000"/>
                <w:sz w:val="14"/>
                <w:szCs w:val="14"/>
              </w:rPr>
              <w:t xml:space="preserve"> </w:t>
            </w:r>
            <w:r>
              <w:rPr>
                <w:rFonts w:cs="Arial" w:ascii="Century Gothic" w:hAnsi="Century Gothic"/>
                <w:b/>
                <w:bCs/>
                <w:color w:val="000000"/>
                <w:sz w:val="14"/>
                <w:szCs w:val="14"/>
              </w:rPr>
              <w:t xml:space="preserve"> 1.813.033,5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84" w:type="dxa"/>
        <w:jc w:val="left"/>
        <w:tblInd w:w="-75" w:type="dxa"/>
        <w:tblLayout w:type="fixed"/>
        <w:tblCellMar>
          <w:top w:w="0" w:type="dxa"/>
          <w:left w:w="70" w:type="dxa"/>
          <w:bottom w:w="0" w:type="dxa"/>
          <w:right w:w="70" w:type="dxa"/>
        </w:tblCellMar>
      </w:tblPr>
      <w:tblGrid>
        <w:gridCol w:w="535"/>
        <w:gridCol w:w="544"/>
        <w:gridCol w:w="101"/>
        <w:gridCol w:w="733"/>
        <w:gridCol w:w="916"/>
        <w:gridCol w:w="3478"/>
        <w:gridCol w:w="993"/>
        <w:gridCol w:w="850"/>
        <w:gridCol w:w="1134"/>
      </w:tblGrid>
      <w:tr>
        <w:trPr>
          <w:trHeight w:val="60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327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3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Intra-Uterino T de cobre, modelo Tcu 380 A com dimensões de 36 mm na haste vertical e 32 mm na haste horizontal (braços). A parte principal de polietileno do T de cobre deve ser bobinada com aproximadamente 176mg de fio de cobre e com um anel de cobre em cada braço transversal. A superfície exposta de cobre deve ser de 380+- 23mm². A ponta vertical do T deve aumentar para formar um globo de 3mm de diâmetro, dotado de um fio com um só filamento de polietileno preso através de globo, formando dois fios na ponta para facilitar a remoção do dispositivo intra uterino. A parte principal do T deve conter Sulfato de Bário para torná-lo radiopaco, o T de cobre deve ser embalado junto com um tubo introdutor e um êmbolo, numa bolsa de polietileno tipo papel grau cirurgico. O tubo deve ser equipado com uma borda móvel para medir a profundidade do útero. Deve estar contido em invólucro estéril, com folheto de instrução de u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OPTI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3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51.187,50 </w:t>
            </w:r>
          </w:p>
        </w:tc>
      </w:tr>
      <w:tr>
        <w:trPr>
          <w:trHeight w:val="169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Cervical Ginecológica descartável esterilizada para coleta de materiais para exame de papanicolau, com haste plástica flexível octavada de 16 cm. E cerdas macias, de nylon de formato levemente cônico de 2 cm., com ponta protegida. Comprimento total 18 cm. Uso único, estéril, embalada individualmente, papel grau cirúrgico e filme de poletileno/ polipropileno, que garanta a integridade do produto e abertura assépt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975,00</w:t>
            </w:r>
          </w:p>
        </w:tc>
      </w:tr>
      <w:tr>
        <w:trPr>
          <w:trHeight w:val="295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Especulo vaginal descartavel </w:t>
            </w:r>
            <w:r>
              <w:rPr>
                <w:rFonts w:cs="Arial" w:ascii="Century Gothic" w:hAnsi="Century Gothic"/>
                <w:bCs/>
                <w:color w:val="000000"/>
                <w:sz w:val="14"/>
                <w:szCs w:val="14"/>
              </w:rPr>
              <w:t xml:space="preserve">grande </w:t>
            </w:r>
            <w:r>
              <w:rPr>
                <w:rFonts w:cs="Arial" w:ascii="Century Gothic" w:hAnsi="Century Gothic"/>
                <w:color w:val="000000"/>
                <w:sz w:val="14"/>
                <w:szCs w:val="14"/>
              </w:rPr>
              <w:t>transparente, com fibra optica para uso com fonte de luz não estéril, 2 valvulas articuladas com 116 mm de extensão e 43 mm. de maior largura distal, que se abrem pela ação parafuso já acoplado ao orificio de entrada, exibe em sua extremidade proximal formção cilindríca de fibra optica, com aproximadamente 30 mm de extensão e 5 mm. que apresenta alerta projetando-se na posição de 12 horas de um relógio. Embalado em papel grau cirúrgico e filme de polietileno/polipropileno e abertura asseptica, com numero de lote na embalagem, fabricação e validade e ANVISA/MS. Uso único. Esteril.A EMPRESA VENCEDORA DEVERÁ FORNECER EM REGIME DE CONCESSÃO GRATUITA AS FONTE DE LUZ  NA QUANTIDADE SOLICITADA PELA ADMINISTR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2.037,50 </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50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Especulo vaginal descartavel </w:t>
            </w:r>
            <w:r>
              <w:rPr>
                <w:rFonts w:cs="Arial" w:ascii="Century Gothic" w:hAnsi="Century Gothic"/>
                <w:bCs/>
                <w:color w:val="000000"/>
                <w:sz w:val="14"/>
                <w:szCs w:val="14"/>
              </w:rPr>
              <w:t>médio</w:t>
            </w:r>
            <w:r>
              <w:rPr>
                <w:rFonts w:cs="Arial" w:ascii="Century Gothic" w:hAnsi="Century Gothic"/>
                <w:color w:val="000000"/>
                <w:sz w:val="14"/>
                <w:szCs w:val="14"/>
              </w:rPr>
              <w:t>, transparente, com fibra optica para uso com fonte de luz não estéril, 2 valvulas articuladas com 116 mm de extensão e 33 mm. de maior largura distal, que se abrem pela ação parafuso já acoplado ao orificio de entrada, exibe em sua extremidade proximal formção cilindríca de fibra optica, com aproximadamente 30 mm de extensão e 5 mm. que apresenta alerta projetando-se na posição de 12 horas de um relógio.Embalado em papel grau cirúrgico e filme de polietileno/polipropileno e abertura asseptica, com numero de lote na embalagem, fabricação e validade e ANVISA/MS. Uso único. Esteril. A EMPRESA VENCEDORA DEVERÁ FORNECER EM REGIME DE CONCESSÃO GRATUITA AS FONTE DE LUZ  NA QUANTIDADE SOLICITADA PELA ADMINISTR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50.160,00 </w:t>
            </w:r>
          </w:p>
        </w:tc>
      </w:tr>
      <w:tr>
        <w:trPr>
          <w:trHeight w:val="310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50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Especulo vaginal descartavel</w:t>
            </w:r>
            <w:r>
              <w:rPr>
                <w:rFonts w:cs="Arial" w:ascii="Century Gothic" w:hAnsi="Century Gothic"/>
                <w:bCs/>
                <w:color w:val="000000"/>
                <w:sz w:val="14"/>
                <w:szCs w:val="14"/>
              </w:rPr>
              <w:t xml:space="preserve"> pequeno</w:t>
            </w:r>
            <w:r>
              <w:rPr>
                <w:rFonts w:cs="Arial" w:ascii="Century Gothic" w:hAnsi="Century Gothic"/>
                <w:color w:val="000000"/>
                <w:sz w:val="14"/>
                <w:szCs w:val="14"/>
              </w:rPr>
              <w:t>, transparente, com fibra optica para uso com fonte de luz não estéril, 2 valvulas articuladas com 110 mm de extensão e 29 mm. de maior largura distal, que se abrem pela ação parafuso já acoplado ao orificio de entrada, exibe em sua extremidade proximal formção cilindríca de fibra optica, com aproximadamente 30 mm de extensão e 5 mm. que apresenta alerta projetando-se na posição de 12 horas de um relógio.Embalado em papel grau cirúrgico e filme de polietileno/polipropileno e abertura asseptica, com numero de lote na embalagem, fabricação e validade e ANVISA/MS. Uso único. Esteril. A EMPRESA VENCEDORA DEVERÁ FORNECER EM REGIME DE CONCESSÃO GRATUITA AS FONTE DE LUZ  NA QUANTIDADE SOLICITADA PELA ADMINISTR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6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4.055,00 </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xador para lamina de para exame citoatlógico para citologia oncótica- spray, homogêneo, secagem rápida, em frascos com 100ml. Embalagem contendo dados de identificação, data de fabricação, lote e prazo de validade. Isento de  R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150,00 </w:t>
            </w:r>
          </w:p>
        </w:tc>
      </w:tr>
      <w:tr>
        <w:trPr>
          <w:trHeight w:val="382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panicolau estéril composto por: 1 (uma) Espátula de Ayre em madeira  descartável, formato convencional com extremidades arredondadas, sem rebarbas com 19cm de comprimento, 1  (uma) Escova  Cervical Ginecológica descartável esterilizada para coleta de materiais para exame de papanicolau, com haste plástica flexível octavada de 16 cm. e  cerdas macias de nylon de formato levemente cônico de 2 cm., com ponta protegida. Comprimento total 18 cm,   1 (uma) Lamina de vidro  25mm X 75mm X 1mm de espessura, sendo uma parte fôsca destacada para identificação  do paciente, 1 (uma) Caixa porta laminas 28mm X 84mm, 1 (par) de luvas em E.V.A. tamanho único. Embalado em papel grau cirúrgico e filme de polietileno/polipropileno e abertura asseptica, com numero de lote na embalagem, fabricação e validade e ANVISA/MS. Uso único. Ester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3.750,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ra Inserção de DIU descartável, composto por: 01 Espéculo vaginal modelo collins tamanho pequeno descartável, 01 Pinça Cherron descartável, 01 Pinça Pozzy descartável, 01 Histerômetro descartável, 01 Tesoura descartável, 01 Par de luvas de látex e 10 compressas de ga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4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5.400,00 </w:t>
            </w:r>
          </w:p>
        </w:tc>
      </w:tr>
      <w:tr>
        <w:trPr>
          <w:trHeight w:val="23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Sutura composto por 2 campos cirúrgicos descartável; 1 pacote de compressas de gaze, 11 fios, nas dimensões 7,5 x 7,5cm dobrada; 1 fio cirúrgico mononylon 5-0, com 45cm de comprimento, com agulha de 2,0 cm.; 1 pinça dente de rato metálica de 14cm; 1 tesoura de Íris metálica de 11cm; 1 porta agulha de Mayo Hegar metálico de 14cm. . Estéril. Embalado em papel grau cirúrgico + filme de polietileno/ polipropileno, que garante a integridade do produto, promova a barreira microbiana e abertura asséptica. A apresentação do produto devera obedecer à legislação atual vig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5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3.250,00 </w:t>
            </w:r>
          </w:p>
        </w:tc>
      </w:tr>
      <w:tr>
        <w:trPr>
          <w:trHeight w:val="98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fosca de vidro lapidada  25mm X 75mm. Embalagem contendo dados de identificação e procedência, data e tipo de esterelização, validade, número do lote e registro no Ministério da Saúde. Caixa com 50 unidad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IL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581,00 </w:t>
            </w:r>
          </w:p>
        </w:tc>
      </w:tr>
      <w:tr>
        <w:trPr>
          <w:trHeight w:val="2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bCs/>
                <w:color w:val="000000"/>
                <w:sz w:val="14"/>
                <w:szCs w:val="14"/>
              </w:rPr>
            </w:pPr>
            <w:r>
              <w:rPr>
                <w:rFonts w:cs="Arial" w:ascii="Century Gothic" w:hAnsi="Century Gothic"/>
                <w:bCs/>
                <w:color w:val="000000"/>
                <w:sz w:val="14"/>
                <w:szCs w:val="14"/>
              </w:rPr>
              <w:t>TOTAL LOTE 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Arial" w:hAnsi="Arial"/>
                <w:b/>
                <w:bCs/>
                <w:color w:val="000000"/>
                <w:sz w:val="14"/>
                <w:szCs w:val="14"/>
              </w:rPr>
              <w:t xml:space="preserve">R$            235.546,00 </w:t>
            </w:r>
          </w:p>
        </w:tc>
      </w:tr>
      <w:tr>
        <w:trPr>
          <w:trHeight w:val="255" w:hRule="atLeast"/>
        </w:trPr>
        <w:tc>
          <w:tcPr>
            <w:tcW w:w="1079" w:type="dxa"/>
            <w:gridSpan w:val="2"/>
            <w:tcBorders>
              <w:top w:val="single" w:sz="4" w:space="0" w:color="000000"/>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205" w:type="dxa"/>
            <w:gridSpan w:val="7"/>
            <w:tcBorders>
              <w:top w:val="single" w:sz="4" w:space="0" w:color="000000"/>
              <w:bottom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5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3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ercitador de mão em látex em  aro rígido na cor vermel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AND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675,00</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ercitador de mão em látex em aro rígido na cor amare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AND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675,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or escalonado para gastrostomia e jejunostomia, embalado individualmente contendo dados de fabricação, validade, tipo e tempo de esteriliz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XTENSOR JEJUNO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02,04</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agem Elástica Funcional Adesiva 5metros x 5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ISIOV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6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872,35</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aixa elástica látex na cor cinza embalada individualmente com 1 me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IDROLIGH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7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7.830,9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aixa elástica látex na cor laranja embalada individualmente com 1 me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IDROLIGH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6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6.675,9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aixa elástica látex na cor verde embalada individualmente com 1 me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 B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210,00</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lacas de termoplástico lisa na cor bege 46cm x 61cm x 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ZOFOR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0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41.932,00</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oxa de carvão de Artemis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XIANG LO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1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85.80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176.973,19</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83" w:type="dxa"/>
        <w:jc w:val="left"/>
        <w:tblInd w:w="-75" w:type="dxa"/>
        <w:tblLayout w:type="fixed"/>
        <w:tblCellMar>
          <w:top w:w="0" w:type="dxa"/>
          <w:left w:w="70" w:type="dxa"/>
          <w:bottom w:w="0" w:type="dxa"/>
          <w:right w:w="70" w:type="dxa"/>
        </w:tblCellMar>
      </w:tblPr>
      <w:tblGrid>
        <w:gridCol w:w="535"/>
        <w:gridCol w:w="645"/>
        <w:gridCol w:w="591"/>
        <w:gridCol w:w="709"/>
        <w:gridCol w:w="3827"/>
        <w:gridCol w:w="992"/>
        <w:gridCol w:w="850"/>
        <w:gridCol w:w="1134"/>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16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Cat Gut Cromado nº 3-0, 1 agulha 2,5cm 1/2 circulo cilíndrico,7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CHNOF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29,06</w:t>
            </w:r>
          </w:p>
        </w:tc>
      </w:tr>
      <w:tr>
        <w:trPr>
          <w:trHeight w:val="18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Cat Gut Cromado nº 4-0, 1 agulha 2,5cm 1/2 circulo cilíndrico,7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HAL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44,60</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Cat Gut Cromado nº2-0, 1 agulha 2,5cm 1/2 circulo cilíndrico,7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CHNOF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960,00</w:t>
            </w:r>
          </w:p>
        </w:tc>
      </w:tr>
      <w:tr>
        <w:trPr>
          <w:trHeight w:val="31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Nylon nº 2-0 1 agulha 2,5 1/2 circulo triangular, 4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 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 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48.005,00</w:t>
            </w:r>
          </w:p>
        </w:tc>
      </w:tr>
      <w:tr>
        <w:trPr>
          <w:trHeight w:val="315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Nylon nº 3-0 1 agulha 2,5 1/2 circulo triangular, 4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 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9.202,00</w:t>
            </w:r>
          </w:p>
        </w:tc>
      </w:tr>
      <w:tr>
        <w:trPr>
          <w:trHeight w:val="102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Nylon nº 4-0 1 agulha 2,5 1/2 circulo triangular, 4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 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 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4.667,50</w:t>
            </w:r>
          </w:p>
        </w:tc>
      </w:tr>
      <w:tr>
        <w:trPr>
          <w:trHeight w:val="311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Nylon nº 5-0 1 agulha 2,5 1/2 circulo triangular, 4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 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 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867,00</w:t>
            </w:r>
          </w:p>
        </w:tc>
      </w:tr>
      <w:tr>
        <w:trPr>
          <w:trHeight w:val="382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Nylon nº 6-0 1 agulha 2,5 1/2 circulo triangular, 45cm de comprimento,agulha com bom corte, que não quebre ou entorte com facilidade, em envelope individual. O produto deverá ser embalado individualmente, em embalagem grau cirúrgico ou a combinação deste com filme plástico devidamente termo 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 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 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933,5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Agulhado seda nº 4-0, agulha curva 1/2, cilindrica 1,5cm, 45cm de comprimento, agulha com bom corte, que não quebre ou entorte com facilidade, em envelope individual.  A embalagem externa deverá trazer os dados de identificação, número cirúrgico, comprimento do fio,tipo de agulha, tamanho da agulha,procedência, número de lote, data de validade e número do registro do MS. O produto deverá seguir norma técnica de acordo com legislação atual. Caixa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C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9.467,00</w:t>
            </w:r>
          </w:p>
        </w:tc>
      </w:tr>
      <w:tr>
        <w:trPr>
          <w:trHeight w:val="343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Sintético e Absorvível (poliglactina) 2-0 agulha 3,0cm 3/8 circulo cilíndrico, 45cm de comprimento,agulha com bom corte, que não quebre ou entorte com facilidade, em envelope individual. O produto deverá ser embalado individualmente, em embalagem grau cirúrgico ou a combinação deste com filme plástico devidamente termo-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comprimento do fio,tipo de agulha, tamanho da agulha,procedência, número de lote, data de validade e número do registro do MS. O produto deverá seguir norma técnica de acordo com legislação atual. Caixa com 3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HAL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6.691,50</w:t>
            </w:r>
          </w:p>
        </w:tc>
      </w:tr>
      <w:tr>
        <w:trPr>
          <w:trHeight w:val="382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Sintético e Absorvível (poliglactina) 3-0 agulha 3,0cm 3/8 circulo cilíndrico, 45cm de comprimento,agulha com bom corte, que não quebre ou entorte com facilidade, em envelope individual. O produto deverá ser embalado individualmente, em embalagem grau cirúrgico ou a combinação deste com filme plástico devidamente termo-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comprimento do fio,tipo de agulha, tamanho da agulha,procedência, número de lote, data de validade e número do registro do MS. O produto deverá seguir norma técnica de acordo com legislação at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HAL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887,50</w:t>
            </w:r>
          </w:p>
        </w:tc>
      </w:tr>
      <w:tr>
        <w:trPr>
          <w:trHeight w:val="3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de Sutura Sintético e Absorvível (poliglactina) 4-0 agulha 3,0cm 3/8 circulo cilíndrico, 45cm de comprimento,agulha com bom corte, que não quebre ou entorte com facilidade, em envelope individual. O produto deverá ser embalado individualmente, em embalagem grau cirúrgico ou a combinação deste com filme plástico devidamente termo-selado e apropriada ao método de esterilização que permita abertura e transferência asséptica mantendo a integridade do produto e sua esterilização ate o momento do uso. Embalado conforme praxe do fabricante. A embalagem externa deverá trazer os dados de identificação, número cirúrgico,comprimento do fio,tipo de agulha, tamanho da agulha,procedência, número de lote, data de validade e número do registro do MS. O produto deverá seguir norma técnica de acordo com legislação at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HAL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8.317,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404.872,16</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634"/>
        <w:gridCol w:w="877"/>
        <w:gridCol w:w="3191"/>
        <w:gridCol w:w="1079"/>
        <w:gridCol w:w="1079"/>
        <w:gridCol w:w="1331"/>
      </w:tblGrid>
      <w:tr>
        <w:trPr>
          <w:trHeight w:val="56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02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Afastador Farabeuf, Pequeno, intantil, 7mmx10  cm, resistente, confeccionado em aço inox, conforme NBR 13915, acabamento perfeito isento de rebarbas. Embalado de acordo com a praxe do fabrica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80,00 </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Afastador Odontologico; Afastador de Minnesota; Confeccionado em aco inox, conforme NBR 13915; acabamento perfeito isento de rebarbas. Embalado de acordo com a praxe do fabrica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600,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eja retangular: Confeccionada em aço inoxidável 22x12x1,5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5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144,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eja retangular: Confeccionada em aço inoxidável 30x20x4,0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30,3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9.554,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de Bisturi nº 3,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09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de Bisturi nº 4,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40,00 </w:t>
            </w:r>
          </w:p>
        </w:tc>
      </w:tr>
      <w:tr>
        <w:trPr>
          <w:trHeight w:val="143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LARINGOSCÓPIO 2,5V – ADULTO Cabo em Aço Inox à prova de ferrugem; Cabo em Aço Inox recartilhado para maior ergonomia e segurança; Abertura na base do cabo, fácil conversão para bateria recarregável; Tampa rosqueável com mola em aço inox; Alimentação por pilhas alcalinas ou baterias recarregáveis; Iluminação: Lâmpada Halógena 2,5V Garantia mínima de 1 a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50,00 </w:t>
            </w:r>
          </w:p>
        </w:tc>
      </w:tr>
      <w:tr>
        <w:trPr>
          <w:trHeight w:val="131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LARINGOSCÓPIO 2,5V – INFANTIL Cabo em Aço Inox à prova de ferrugem; Cabo em Aço Inox recartilhado para maior ergonomia e segurança; Abertura na base do cabo, fácil conversão para bateria recarregável; Tampa rosqueável com mola em aço inox; Alimentação por pilhas alcalinas ou baterias recarregáveis; Iluminação: Lâmpada Halógena 2,5V. Garantia mínima de 1 a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50,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ba Redonda; Em Aco Inox; Com Dimensao de 8,0cm (d) x 4,0cm (a); Capacidade de 120 M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6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63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com dente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525,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com dente 15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B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50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sem dente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8,9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33,5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sem dente 15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B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10,5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658,4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llis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40,1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02,1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llis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GOL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40,0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00,45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ca Allis; 15cm, confeccionado em aço inox,  com forma Dente 5 x 6; Embalado de acordo com a praxe do fabrica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40,1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02,7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natômic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7,9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18,5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natômic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7,9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837,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Backaus 13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73,1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097,25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Backaus 15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GOL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59,7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792,5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Dente de rato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5,7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357,74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Dente de rato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7,4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423,1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ca Halstead Mosquito 12cm; curva,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64,0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961,35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ca Halstead Mosquito 12cm; reta,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64,0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961,35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curv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GOL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5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09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curv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6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47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ret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GOL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5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938,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ret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68,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584,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2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curv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B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103,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831,6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curv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03,9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831,6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ret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B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02,1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817,44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ret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800,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Magil 20 cm, com serrilha,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B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00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Mosquito curv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4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76,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Mosquito reta 12,5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49,9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399,2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Pean ret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9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72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Pean reta 16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9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72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orta Agulha Mayo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4,8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324,68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orta Agulha Mayo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46,8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779,54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orta Agulha Mayo 16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50,6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923,18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ntacanulas 14,5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R$      20,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4"/>
                <w:szCs w:val="14"/>
              </w:rPr>
              <w:t xml:space="preserve"> </w:t>
            </w:r>
            <w:r>
              <w:rPr>
                <w:rFonts w:cs="Arial" w:ascii="Arial" w:hAnsi="Arial"/>
                <w:sz w:val="14"/>
                <w:szCs w:val="14"/>
              </w:rPr>
              <w:t xml:space="preserve">R$                  160,8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Iris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8,9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898,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curv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0,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Cs/>
                <w:color w:val="000000"/>
                <w:sz w:val="14"/>
                <w:szCs w:val="14"/>
              </w:rPr>
              <w:t xml:space="preserve"> </w:t>
            </w:r>
            <w:r>
              <w:rPr>
                <w:rFonts w:cs="Arial" w:ascii="Arial" w:hAnsi="Arial"/>
                <w:bCs/>
                <w:color w:val="000000"/>
                <w:sz w:val="14"/>
                <w:szCs w:val="14"/>
              </w:rPr>
              <w:t xml:space="preserve">R$  2.299,5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curv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5,6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670,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reta 12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0,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299,5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ret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35,1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633,25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etzenban ret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41,7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134,25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etzenbaun curva 14cm, resistente, confeccionado em aço inox, acabamento perfeito isento de rebarbas. Embalado de acordo com a praxe do fabr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LGR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41,7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               3.134,25</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9.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Ponta Romba 15 cm  Navalha afiada, super-cirúrgica, lâminas endurecidas de aço inoxidável; - Com borda serrilhada para cortar materiais mais resistentes; - Lâminas temperadas e insuperável durabilidade; - Grande anel de polipropileno proporciona o máximo de controle e conforto.  Totalmente autoclavável à 143ºC; - Tamanho 15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B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6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875,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 xml:space="preserve">R$             86.918,73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594"/>
        <w:gridCol w:w="877"/>
        <w:gridCol w:w="3231"/>
        <w:gridCol w:w="1079"/>
        <w:gridCol w:w="1079"/>
        <w:gridCol w:w="1331"/>
      </w:tblGrid>
      <w:tr>
        <w:trPr>
          <w:trHeight w:val="35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76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04.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95,00</w:t>
            </w:r>
          </w:p>
        </w:tc>
      </w:tr>
      <w:tr>
        <w:trPr>
          <w:trHeight w:val="211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06.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6.500,00</w:t>
            </w:r>
          </w:p>
        </w:tc>
      </w:tr>
      <w:tr>
        <w:trPr>
          <w:trHeight w:val="210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4.0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08.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0.160,00</w:t>
            </w:r>
          </w:p>
        </w:tc>
      </w:tr>
      <w:tr>
        <w:trPr>
          <w:trHeight w:val="21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0.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7.025,00</w:t>
            </w:r>
          </w:p>
        </w:tc>
      </w:tr>
      <w:tr>
        <w:trPr>
          <w:trHeight w:val="18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2.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8.375,00</w:t>
            </w:r>
          </w:p>
        </w:tc>
      </w:tr>
      <w:tr>
        <w:trPr>
          <w:trHeight w:val="20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4.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567,50</w:t>
            </w:r>
          </w:p>
        </w:tc>
      </w:tr>
      <w:tr>
        <w:trPr>
          <w:trHeight w:val="21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6.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702,50</w:t>
            </w:r>
          </w:p>
        </w:tc>
      </w:tr>
      <w:tr>
        <w:trPr>
          <w:trHeight w:val="197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8.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135,0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20.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83,75</w:t>
            </w:r>
          </w:p>
        </w:tc>
      </w:tr>
      <w:tr>
        <w:trPr>
          <w:trHeight w:val="208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04.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22,50</w:t>
            </w:r>
          </w:p>
        </w:tc>
      </w:tr>
      <w:tr>
        <w:trPr>
          <w:trHeight w:val="18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06.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70,25</w:t>
            </w:r>
          </w:p>
        </w:tc>
      </w:tr>
      <w:tr>
        <w:trPr>
          <w:trHeight w:val="21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08.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5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0. Descartável, estéril, confeccionado em polivinil atóxico, siliconizada, transparente, flexível, contendo válvula intermitente para pressão negativa. com identificação por cores para cada calibre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80,00</w:t>
            </w:r>
          </w:p>
        </w:tc>
      </w:tr>
      <w:tr>
        <w:trPr>
          <w:trHeight w:val="197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2.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80,00</w:t>
            </w:r>
          </w:p>
        </w:tc>
      </w:tr>
      <w:tr>
        <w:trPr>
          <w:trHeight w:val="19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4.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80,00</w:t>
            </w:r>
          </w:p>
        </w:tc>
      </w:tr>
      <w:tr>
        <w:trPr>
          <w:trHeight w:val="191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6.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91,4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8.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91,4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20.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85,7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4"/>
                <w:szCs w:val="14"/>
              </w:rPr>
            </w:pPr>
            <w:r>
              <w:rPr>
                <w:rFonts w:cs="Arial" w:ascii="Century Gothic" w:hAnsi="Century Gothic"/>
                <w:sz w:val="14"/>
                <w:szCs w:val="14"/>
              </w:rPr>
              <w:t>Circuito Sistema Fechado de Aspiração Traqueal composto por uma sonda de aspiração em PVC, calibre 12, graduada em centímetros com orifícios na extremidade de aspiração e ponta arredondada; luva plástica siliconizada envolvendo a sonda; conexão em “Y” com duplo swivel (pivôs giratórios para conexão a cânula de traqueostomia de um lado e circuito do ventilador mecânico do outro); via de instilação com válvula anti-refluxo, válvula para controle de vácuo com trava por pressão e tampa protetora na extremidade distal. Comprimento da sonda: 34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TEQ</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45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208.745,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544"/>
        <w:gridCol w:w="101"/>
        <w:gridCol w:w="594"/>
        <w:gridCol w:w="877"/>
        <w:gridCol w:w="3231"/>
        <w:gridCol w:w="1079"/>
        <w:gridCol w:w="1079"/>
        <w:gridCol w:w="1331"/>
      </w:tblGrid>
      <w:tr>
        <w:trPr>
          <w:trHeight w:val="2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255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sofagal Sengstaken com balão, calibre 21 CH, confeccionado em silicone, 2 (dois) balões de controle 3 (tres) vias para tamponagem no esofago, balão esofágico em silicone, balão gastrico em silicone,  sistema de insuflação duplo  com 2 (dois) balões guia para controle, extremidade distal com 4 (quatr) orificios, extremidade proximal com funil,  com graduação indelevel, comprimento minimo de 100 cm, estéril. Embalado em material que promova barreira microniana e abertura asséptica, a apresentação do produto deverá obedecer a legislação vigente, ANVISA/M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643,6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931,04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de gastrostomia tipo Botton N° 14x1,5mm com válvula anti reflux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UTRIPORT CARDINAL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2.104,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1.042,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de gastrostomia tipo Botton N° 16x1,5mm com válvula anti reflux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NUTRIPORT CARDINALHEAL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2.104,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1.042,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de gastrostomia tipo Botton N° 18x 1,5mm com válvula anti reflux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UTRIPORT CARDINAL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2.104,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1.042,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06, de longa permanência, com linha radiopaca em toda extensão, conector em "Y", medindo, aprox. 70 cm, com ponta pesada em tungstênio, com flexibilidade adequada, graduada a cada 10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360,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08, de longa permanência, com linha radiopaca em toda extensão, conector em "Y", medindo, aprox. 70 cm, com ponta pesada em tungstênio, com flexibilidade adequada, graduada a cada 10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22,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3.360,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10, de longa permanência, com linha radiopaca em toda extensão, conector em "Y", medindo, aprox. 105 cm, com ponta pesada em tungstênio, com flexibilidade adequada, graduada a cada 105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5.088,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62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12, de longa permanência, com linha radiopaca em toda extensão, conector em "Y", medindo, aprox. 120 cm, com ponta pesada em tungstênio, com flexibilidade adequada, graduada a cada 10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58.688,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xml:space="preserve">R$            158.553,04 </w:t>
            </w:r>
          </w:p>
        </w:tc>
      </w:tr>
      <w:tr>
        <w:trPr>
          <w:trHeight w:val="503" w:hRule="atLeast"/>
        </w:trPr>
        <w:tc>
          <w:tcPr>
            <w:tcW w:w="1079" w:type="dxa"/>
            <w:gridSpan w:val="2"/>
            <w:tcBorders>
              <w:top w:val="single" w:sz="4" w:space="0" w:color="000000"/>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292" w:type="dxa"/>
            <w:gridSpan w:val="7"/>
            <w:tcBorders>
              <w:top w:val="single" w:sz="4" w:space="0" w:color="000000"/>
              <w:bottom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rPr>
                <w:rFonts w:ascii="Century Gothic" w:hAnsi="Century Gothic" w:cs="Arial"/>
                <w:color w:val="000000"/>
                <w:sz w:val="14"/>
                <w:szCs w:val="14"/>
              </w:rPr>
            </w:pPr>
            <w:r>
              <w:rPr>
                <w:rFonts w:cs="Arial" w:ascii="Century Gothic" w:hAnsi="Century Gothic"/>
                <w:color w:val="000000"/>
                <w:sz w:val="14"/>
                <w:szCs w:val="14"/>
              </w:rPr>
            </w:r>
          </w:p>
        </w:tc>
      </w:tr>
      <w:tr>
        <w:trPr>
          <w:trHeight w:val="50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102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5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GUIA PARA INTUBAÇÃO ADULTO 14 Fr PARA SONDAS 6,0 a 10,0 mm COMPR 365 mm, vareta de alumínio e revestimento de PVC (Cloreto de Polivinila)  Esterilizado em Óxido de Etile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5,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697,5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GUIA PARA INTUBAÇÃO INFANTIL 6 Fr PARA SONDAS 2,5 a 4,5 mm COMPR 272 mm, vareta de alumínio e revestimento de PVC (Cloreto de Polivinila)  Esterilizado em Óxido de Etile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6,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8,28</w:t>
            </w:r>
          </w:p>
        </w:tc>
      </w:tr>
      <w:tr>
        <w:trPr>
          <w:trHeight w:val="232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4,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680,00</w:t>
            </w:r>
          </w:p>
        </w:tc>
      </w:tr>
      <w:tr>
        <w:trPr>
          <w:trHeight w:val="212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4,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68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5,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68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5,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94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6,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94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6,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6.30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7,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60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7,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5.540,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8,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1.840,00</w:t>
            </w:r>
          </w:p>
        </w:tc>
      </w:tr>
      <w:tr>
        <w:trPr>
          <w:trHeight w:val="230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8,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5.540,00</w:t>
            </w:r>
          </w:p>
        </w:tc>
      </w:tr>
      <w:tr>
        <w:trPr>
          <w:trHeight w:val="22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9,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940,00</w:t>
            </w:r>
          </w:p>
        </w:tc>
      </w:tr>
      <w:tr>
        <w:trPr>
          <w:trHeight w:val="19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9,5 descartável, estéril, atóxica, apirogênica, confeccionada em pvc transparente flexível, com graduação, filamento radiopaco, superfície lisa, ponta arredondada, com conector para respirador. Balonete de baixa pressão, balão piloto com cobertura de proteção e válvula externa reguladora de pressão, cuff extra macio em formaro cônico.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0,6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426,40</w:t>
            </w:r>
          </w:p>
        </w:tc>
      </w:tr>
      <w:tr>
        <w:trPr>
          <w:trHeight w:val="13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2,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7,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125,00</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2,5 conector de 15mm com porta lateral para administração de surfactante artificial, monitorização da pressão das vias respiratórias, amostragem de gases e instilação de solução salina esterilizada para lavagem das vias respiratórias, descartável, estéril, atóxica, apirogênica, confeccionada em pvc transparente flexível, apresenta marcações, em incrementos de 1cm a partir da ponta, dispondo de um guia para as cordas vocais, filamento radiopaco, superfície lisa, ponta arredondada.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w:t>
            </w:r>
          </w:p>
        </w:tc>
      </w:tr>
      <w:tr>
        <w:trPr>
          <w:trHeight w:val="357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3,0 conector de 15mm com porta lateral para administração de surfactante artificial, monitorização da pressão das vias respiratórias, amostragem de gases e instilação de solução salina esterilizada para lavagem das vias respiratórias, descartável, estéril, atóxica, apirogênica, confeccionada em pvc transparente flexível, apresenta marcações, em incrementos de 1cm a partir da ponta, dispondo de um guia para as cordas vocais, filamento radiopaco, superfície lisa, ponta arredondada.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w:t>
            </w:r>
          </w:p>
        </w:tc>
      </w:tr>
      <w:tr>
        <w:trPr>
          <w:trHeight w:val="349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3,5 conector de 15mm com porta lateral para administração de surfactante artificial, monitorização da pressão das vias respiratórias, amostragem de gases e instilação de solução salina esterilizada para lavagem das vias respiratórias, descartável, estéril, atóxica, apirogênica, confeccionada em pvc transparente flexível, apresenta marcações, em incrementos de 1cm a partir da ponta, dispondo de um guia para as cordas vocais, filamento radiopaco, superfície lisa, ponta arredondada.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2,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w:t>
            </w:r>
          </w:p>
        </w:tc>
      </w:tr>
      <w:tr>
        <w:trPr>
          <w:trHeight w:val="191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4,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6,40</w:t>
            </w:r>
          </w:p>
        </w:tc>
      </w:tr>
      <w:tr>
        <w:trPr>
          <w:trHeight w:val="2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4,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6,4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5,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6,4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5,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6,4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6,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8,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6,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1,6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7,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1,6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7,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76,8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8,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76,8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8,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9,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61,60</w:t>
            </w:r>
          </w:p>
        </w:tc>
      </w:tr>
      <w:tr>
        <w:trPr>
          <w:trHeight w:val="150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9,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ID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8,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49,60</w:t>
            </w:r>
          </w:p>
        </w:tc>
      </w:tr>
      <w:tr>
        <w:trPr>
          <w:trHeight w:val="155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6.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9,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ID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8,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49,6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color w:val="000000"/>
                <w:sz w:val="14"/>
                <w:szCs w:val="14"/>
              </w:rPr>
              <w:t>R$94.180,38</w:t>
            </w:r>
          </w:p>
        </w:tc>
      </w:tr>
      <w:tr>
        <w:trPr>
          <w:trHeight w:val="598" w:hRule="atLeast"/>
        </w:trPr>
        <w:tc>
          <w:tcPr>
            <w:tcW w:w="1079" w:type="dxa"/>
            <w:gridSpan w:val="2"/>
            <w:tcBorders>
              <w:top w:val="single" w:sz="4" w:space="0" w:color="000000"/>
              <w:bottom w:val="single" w:sz="4" w:space="0" w:color="000000"/>
            </w:tcBorders>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8292" w:type="dxa"/>
            <w:gridSpan w:val="7"/>
            <w:tcBorders>
              <w:top w:val="single" w:sz="4" w:space="0" w:color="000000"/>
              <w:bottom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5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46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5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08 balão 03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0</w:t>
            </w:r>
          </w:p>
        </w:tc>
      </w:tr>
      <w:tr>
        <w:trPr>
          <w:trHeight w:val="28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0, balão 03cc Cateter urológico que consiste de um tubo 100% silicone transparente</w:t>
              <w:br/>
              <w:t>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31.136,00</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2, balão 05cc Cateter urológico que consiste de um tubo 100% silicone transparente</w:t>
              <w:br/>
              <w:t>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5.282,00</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4, balão 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282,00</w:t>
            </w:r>
          </w:p>
        </w:tc>
      </w:tr>
      <w:tr>
        <w:trPr>
          <w:trHeight w:val="26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6, balão 0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51.986,00</w:t>
            </w:r>
          </w:p>
        </w:tc>
      </w:tr>
      <w:tr>
        <w:trPr>
          <w:trHeight w:val="254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8, balão 0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51.986,00</w:t>
            </w:r>
          </w:p>
        </w:tc>
      </w:tr>
      <w:tr>
        <w:trPr>
          <w:trHeight w:val="252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20, balão 0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62.550,00</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22, balão 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 27,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0.286,00</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16,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1.344,00</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18,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0</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20,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0</w:t>
            </w:r>
          </w:p>
        </w:tc>
      </w:tr>
      <w:tr>
        <w:trPr>
          <w:trHeight w:val="30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7.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22,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3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Century Gothic" w:hAnsi="Century Gothic"/>
                <w:color w:val="000000"/>
                <w:sz w:val="14"/>
                <w:szCs w:val="14"/>
              </w:rPr>
              <w:t>R$5.04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color w:val="000000"/>
                <w:sz w:val="14"/>
                <w:szCs w:val="14"/>
              </w:rPr>
              <w:t>R$ 240.012,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45" w:type="dxa"/>
        <w:jc w:val="left"/>
        <w:tblInd w:w="-80" w:type="dxa"/>
        <w:tblLayout w:type="fixed"/>
        <w:tblCellMar>
          <w:top w:w="0" w:type="dxa"/>
          <w:left w:w="70" w:type="dxa"/>
          <w:bottom w:w="0" w:type="dxa"/>
          <w:right w:w="70" w:type="dxa"/>
        </w:tblCellMar>
      </w:tblPr>
      <w:tblGrid>
        <w:gridCol w:w="535"/>
        <w:gridCol w:w="521"/>
        <w:gridCol w:w="594"/>
        <w:gridCol w:w="877"/>
        <w:gridCol w:w="3324"/>
        <w:gridCol w:w="882"/>
        <w:gridCol w:w="992"/>
        <w:gridCol w:w="1520"/>
      </w:tblGrid>
      <w:tr>
        <w:trPr>
          <w:trHeight w:val="744" w:hRule="atLeast"/>
        </w:trPr>
        <w:tc>
          <w:tcPr>
            <w:tcW w:w="535" w:type="dxa"/>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310"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9</w:t>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1</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0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464,00</w:t>
            </w:r>
          </w:p>
        </w:tc>
      </w:tr>
      <w:tr>
        <w:trPr>
          <w:trHeight w:val="3153"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0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0</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900,00</w:t>
            </w:r>
          </w:p>
        </w:tc>
      </w:tr>
      <w:tr>
        <w:trPr>
          <w:trHeight w:val="3253"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3</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08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1</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7.475,00</w:t>
            </w:r>
          </w:p>
        </w:tc>
      </w:tr>
      <w:tr>
        <w:trPr>
          <w:trHeight w:val="88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4</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0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1</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7.475,00</w:t>
            </w:r>
          </w:p>
        </w:tc>
      </w:tr>
      <w:tr>
        <w:trPr>
          <w:trHeight w:val="3118"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5</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2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1</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58.250,00</w:t>
            </w:r>
          </w:p>
        </w:tc>
      </w:tr>
      <w:tr>
        <w:trPr>
          <w:trHeight w:val="329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6</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1</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5.825,00</w:t>
            </w:r>
          </w:p>
        </w:tc>
      </w:tr>
      <w:tr>
        <w:trPr>
          <w:trHeight w:val="60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7</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3</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497,60</w:t>
            </w:r>
          </w:p>
        </w:tc>
      </w:tr>
      <w:tr>
        <w:trPr>
          <w:trHeight w:val="3386"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9.8</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0</w:t>
            </w:r>
          </w:p>
        </w:tc>
        <w:tc>
          <w:tcPr>
            <w:tcW w:w="1520"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98,00</w:t>
            </w:r>
          </w:p>
        </w:tc>
      </w:tr>
      <w:tr>
        <w:trPr>
          <w:trHeight w:val="270" w:hRule="atLeast"/>
        </w:trPr>
        <w:tc>
          <w:tcPr>
            <w:tcW w:w="535" w:type="dxa"/>
            <w:tcBorders>
              <w:left w:val="single" w:sz="8"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324"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9</w:t>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520" w:type="dxa"/>
            <w:tcBorders>
              <w:bottom w:val="single" w:sz="4" w:space="0" w:color="000000"/>
              <w:right w:val="single" w:sz="4" w:space="0" w:color="000000"/>
            </w:tcBorders>
            <w:vAlign w:val="center"/>
          </w:tcPr>
          <w:p>
            <w:pPr>
              <w:pStyle w:val="Normal"/>
              <w:jc w:val="center"/>
              <w:rPr>
                <w:b/>
                <w:b/>
              </w:rPr>
            </w:pPr>
            <w:r>
              <w:rPr>
                <w:rFonts w:cs="Arial" w:ascii="Century Gothic" w:hAnsi="Century Gothic"/>
                <w:b/>
                <w:color w:val="000000"/>
                <w:sz w:val="14"/>
                <w:szCs w:val="14"/>
              </w:rPr>
              <w:t>R$284.084,6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97" w:type="dxa"/>
        <w:jc w:val="left"/>
        <w:tblInd w:w="-75" w:type="dxa"/>
        <w:tblLayout w:type="fixed"/>
        <w:tblCellMar>
          <w:top w:w="0" w:type="dxa"/>
          <w:left w:w="70" w:type="dxa"/>
          <w:bottom w:w="0" w:type="dxa"/>
          <w:right w:w="70" w:type="dxa"/>
        </w:tblCellMar>
      </w:tblPr>
      <w:tblGrid>
        <w:gridCol w:w="535"/>
        <w:gridCol w:w="567"/>
        <w:gridCol w:w="594"/>
        <w:gridCol w:w="877"/>
        <w:gridCol w:w="3324"/>
        <w:gridCol w:w="748"/>
        <w:gridCol w:w="1358"/>
        <w:gridCol w:w="1394"/>
      </w:tblGrid>
      <w:tr>
        <w:trPr>
          <w:trHeight w:val="34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7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spirador para Rede Canalizada de Vácuo (Vacuômetro) para rede de ar comprimido. Tampa injetada em Nylon com inserto de metal, manômetro de 0 a 30 Hg, botão de controle do fluxo de aspiração, bico de sucção e bóia de segurança. Frasco coletor autoclavável. Conexão padrão ABNT NBR 11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060,0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spirador para Rede Canalizada de Vácuo (Vacuômetro) para rede de oxigênio. Tampa injetada em Nylon com inserto de metal, manômetro de 0 a 30 Hg, botão de controle do fluxo de aspiração, bico de sucção e bóia de segurança. Frasco coletor autoclavável. Conexão padrão ABNT NBR 11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700,0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spirador para Rede Canalizada de Vácuo (Vacuômetro). Tampa injetada em Nylon com inserto de metal, manômetro de 0 a 30 Hg, botão de controle do fluxo de aspiração, bico de sucção e bóia de segurança. Frasco coletor autoclavável. Conexão padrão ABNT NBR 11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060,0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ão para Ar comprimido ( Mangueira para ar comprimido)  Fabricada com material plástico e atóxico; Tamanho 2 mt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FAB</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0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571,0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ão para O2 ( Mangueira para oxigênio)  Fabricada com material plástico e atóxico; Tamanho 2 mt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FAB</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2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788,00</w:t>
            </w:r>
          </w:p>
        </w:tc>
      </w:tr>
      <w:tr>
        <w:trPr>
          <w:trHeight w:val="94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or de silicone oxigênio Tubo de silicone 203 (6mm x 10mm) para oxigênio translúcido, reesterilizável em autoclave, biocompatível, hipoalérgico, antiaderente e hidrofóbico. Utilizado para drenagem, sucção, e oxigenoterapia. pacote com 15 metr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NNE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6,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7.734,5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or de silicone oxigênio Tubo de silicone 204 (6mm x 12mm) para oxigênio translúcido, reesterilizável em autoclave, biocompatível, hipoalérgico, antiaderente e hidrofóbico. Utilizado para drenagem, sucção, e oxigenoterapia. pacote com 15 metro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ICON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6,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7.734,5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luxometro p/ ar comprimido confeccionado em latão, escala: de 0 a 15 l/min com escala expandida de 0 a 7 LPM e linear de 7 a 15 LPM, conexões: entrada e saída, conforme norma ABNT, produto em conformidade com a legislação em vigo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26,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385,00</w:t>
            </w:r>
          </w:p>
        </w:tc>
      </w:tr>
      <w:tr>
        <w:trPr>
          <w:trHeight w:val="7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luxometro p/ oxigênio confeccionado em latão, escala: de 0 a 15 l/min com escala expandida de 0 a 7 LPM e linear de 7 a 15 LPM, conexões: entrada e saída, conforme norma ABNT, produto em conformidade com a legislação em vigo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26,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8.462,50</w:t>
            </w:r>
          </w:p>
        </w:tc>
      </w:tr>
      <w:tr>
        <w:trPr>
          <w:trHeight w:val="18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mada dupla para válvula de ar comprimido Identificação na cor amarelo para rede ar comprimido  - Confeccionada em alumínio forjado, pintura eletrostática, conector de entrada e saída em borboleta, confeccionada em latão com capa de nylon com válvula de impacto, composta de três peças, sendo um pino confeccionado em latão isento de óleo / graxa, anel O’Ring confeccionado em borracha nitrílica, mole em aço. Conexões padrão ABNT NBR 11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662,00</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mada dupla para válvula de oxigênio medicinal. Identificação na cor verde para rede de oxigênio  Confeccionada em alumínio forjado, pintura eletrostática, conector de entrada e saída em borboleta, confeccionada em latão com capa de nylon com válvula de impacto, composta de três peças, sendo um pino confeccionado em latão isento de óleo / graxa, anel O’Ring confeccionado em borracha nitrílica, mole em aço. Conexões padrão ABNT NBR 11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8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182,0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mada tripa com válvula de impacto para oxigênio para rede de ar comprimido Corpo em alumínio. Três niples com pino de impacto e porca borboleta na cor do gás. Conexões padrão ABNT NBR 11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7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76,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Umidificador para Fluxometro de Oxigênio 250mL. Frasco de plástico resistente, 250 ml, com graduação de nível máximo e mínimo. Rosca de conexão fême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1,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755,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Válvula exalatória autoclavavel para ventilador Compatível com equipamento Monnal 75 A unidade expiratória indica o sensor de fluxo expiratório e a unidade da válvula expiratória. A unidade da válvula expiratória indica o corpo de válvula, a membrana e o disco de silicone.Embalagem conforme praxe do fabricante protegendo o produto até o momento do uso, com dados de identificação. Compatível com respirador monnal 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TERMED</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83,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5.964,26</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VÁLVULA REDUTORA PARA REDE CANALIZADA DE AR COMPRIMIDO: corpo de metal cromado, manômetro de pressão com escala de 0 a 10Kgf/cm², rosca de entrada e saída padrão ABNT, reduz pressão da rede a 3,5 Kg, indispensável para utilização de Respiradores. Apresentar registro do produto na Anvisa, Boas Práticas de Fabricação e Catálog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5.049,60</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VÁLVULA REDUTORA PARA REDE CANALIZADA DE OXIGÊNIO: corpo de metal cromado, manômetro de pressão com escala de 0 a 10Kgf/cm², rosca de entrada e saída padrão ABNT, reduz pressão da rede a 3,5 Kg, indispensável para utilização de Respiradores. Apresentar registro do produto na Anvisa, Boas Práticas de Fabricação e Catálog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OTEC</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5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5.049,6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Century Gothic" w:hAnsi="Century Gothic"/>
                <w:b/>
                <w:color w:val="000000"/>
                <w:sz w:val="14"/>
                <w:szCs w:val="14"/>
              </w:rPr>
              <w:t>R$ 221.333,96</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29" w:type="dxa"/>
        <w:jc w:val="left"/>
        <w:tblInd w:w="-75" w:type="dxa"/>
        <w:tblLayout w:type="fixed"/>
        <w:tblCellMar>
          <w:top w:w="0" w:type="dxa"/>
          <w:left w:w="70" w:type="dxa"/>
          <w:bottom w:w="0" w:type="dxa"/>
          <w:right w:w="70" w:type="dxa"/>
        </w:tblCellMar>
      </w:tblPr>
      <w:tblGrid>
        <w:gridCol w:w="535"/>
        <w:gridCol w:w="645"/>
        <w:gridCol w:w="594"/>
        <w:gridCol w:w="877"/>
        <w:gridCol w:w="3089"/>
        <w:gridCol w:w="1079"/>
        <w:gridCol w:w="1079"/>
        <w:gridCol w:w="1331"/>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17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BOBINA DE SACO PLASTICO PICOTADO TRANSPARENTES  - 20 X 35 CM - (PACOTE C/ 1000 SACOS), sacos plásticos utilizados para armazenamento de artigos médicos após a desinfecção. Fabricado em material de polietileno, 0,029 micra,  atóxico, transparentes,  capacidade 2 kgs, medindo aproximadamente 20 x 35 cm (L x C), podendo ser fechado com seladoras térmicas.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OD ROO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77,1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38.590,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BOBINA DE SACO PLASTICO PICOTADO TRANSPARENTES  - 30 X 40 CM - (PACOTE C/ 600 SACOS), sacos plásticos utilizados para armazenamento de artigos médicos após a desinfecção. Fabricado em material de polietileno, 0,029 micras,  atóxico, transparentes,  capacidade 4 kgs, medindo aproximadamente 30 x 40 cm (L x C), podendo ser fechado com seladoras térmicas.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MBALAGEN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29,8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64.925,00 </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Protetor de banheira 150cm x 150cm : protetor impermeavel, descartável, com elastico, confeccionado em plástico transparente (polietileno), atóxico, incolor, liso, elástico nas bordas, acondicionado em embalagem plástica individual.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EALT QUALITY</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5,1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5.190,00 </w:t>
            </w:r>
          </w:p>
        </w:tc>
      </w:tr>
      <w:tr>
        <w:trPr>
          <w:trHeight w:val="156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aco de lixo Hamper 110 litros azul. 80x90cm saco plástico hospitalar para embalar e transportar roupas sujas que foram utilizadas em ambientes médico-hospitalares, dispositivo de fechamento seguro e higiênico acoplado na boca do saco. Fabricado de acordo com as exigências da ANVISA BPF (Boas Práticas de Fabricação) e ABNT, NBR 16064-201 Pacote com 5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AKE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94,5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728,50 </w:t>
            </w:r>
          </w:p>
        </w:tc>
      </w:tr>
      <w:tr>
        <w:trPr>
          <w:trHeight w:val="20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aco plástico para lixo hospitalares/infectantes capacidade 100 Litros; Saco para acondicionamento de resíduos sólidos hospitalares / infectantes, constituído de Polietileno de Alta Densidade (PEAD) Virgem, 10 micras, cor branca, leitoso, contendo o símbolo de substância infectante, resistência mecânica  A solda de fundo é de tipo estrela, contínua, homogênea e uniforme vedando completamente e não permitindo a perda do conteúdo durante o manuseio, de acordo com a Norma Técnica 9191. Pacote com 10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AKE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58,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94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R$            126.373,50</w:t>
            </w:r>
          </w:p>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29" w:type="dxa"/>
        <w:jc w:val="left"/>
        <w:tblInd w:w="-75" w:type="dxa"/>
        <w:tblLayout w:type="fixed"/>
        <w:tblCellMar>
          <w:top w:w="0" w:type="dxa"/>
          <w:left w:w="70" w:type="dxa"/>
          <w:bottom w:w="0" w:type="dxa"/>
          <w:right w:w="70" w:type="dxa"/>
        </w:tblCellMar>
      </w:tblPr>
      <w:tblGrid>
        <w:gridCol w:w="535"/>
        <w:gridCol w:w="645"/>
        <w:gridCol w:w="594"/>
        <w:gridCol w:w="877"/>
        <w:gridCol w:w="3089"/>
        <w:gridCol w:w="1079"/>
        <w:gridCol w:w="1079"/>
        <w:gridCol w:w="1331"/>
      </w:tblGrid>
      <w:tr>
        <w:trPr>
          <w:trHeight w:val="3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315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não aderente para região sacral, multicamadas, autoaderente, atraumático, absorvente, com bordas, sendo a primeira camada em contato com a pele / ferida formada por camada de silicone suave, segunda camada  de transferência composta por espuma de poliuretano,  terceira camada dispersiva de viscose e poliéster, seguida pela quarta  camada de algodão e poliacrilato de alta absorção  e quinta camada de filme de poliuretano impermeável à água e bactérias. Cobertura com capacidade de manejo de fluido maior ou igual a 20,9 g/10cm2/24h, alta permeabilidade a vapores.Tamanho aproximado 22 x 25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PILEX BORDER SACRUM 22X2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46,3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6.798,90 </w:t>
            </w:r>
          </w:p>
        </w:tc>
      </w:tr>
      <w:tr>
        <w:trPr>
          <w:trHeight w:val="2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antimicrobiano para transferência de esxudato, autoaderente, atraumático, recortável, flexível, composta de  camada de silicone suave, espuma de poliuretano,macia, estéril,  proporciona meio úmido ideal para o processo de cicatrização, contém carvão ativado e sulfato de prata ( 1,2 mg/cm² de prata). O curativo pode permanecer na lesão até 14 dias. Tamanho 10 x 12,5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EPILEX TRANSFER AG 10X12,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46,8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30.852,50 </w:t>
            </w:r>
          </w:p>
        </w:tc>
      </w:tr>
      <w:tr>
        <w:trPr>
          <w:trHeight w:val="20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lang w:val="en-US"/>
              </w:rPr>
            </w:pPr>
            <w:r>
              <w:rPr>
                <w:rFonts w:cs="Arial" w:ascii="Century Gothic" w:hAnsi="Century Gothic"/>
                <w:bCs/>
                <w:color w:val="000000"/>
                <w:sz w:val="14"/>
                <w:szCs w:val="1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antimicrobiano, autoaderente, atraumático, recortável, flexível, composta de  camada de silicone suave, espuma de poliuretano,macia, estéril, com capacidade de absorção , proporciona meio úmido ideal para o processo de cicatrização, contém carvão ativado e sulfato de prata ( 1,2 mg/cm² de prata). Tamanho 10 x 10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PILEX AG 10X10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31,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3.065,00 </w:t>
            </w:r>
          </w:p>
        </w:tc>
      </w:tr>
      <w:tr>
        <w:trPr>
          <w:trHeight w:val="295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não aderente, flexível, multicamadas, autoaderente, atraumático, absorvente, com bordas, sendo a primeira camada em contato com a pele / ferida formada por camada de silicone suave, segunda camada  de transferência composta por espuma de poliuretano,  terceira camada dispersiva de viscose e poliéster, seguida pela quarta  camada de algodão e poliacrilato de alta absorção perfurada, com recortes em “Y” flexibilidade 360º e quinta camada de filme de poliuretano impermeável à água e bactérias. Cobertura com capacidade de manejo de fluido maior ou igual a 20,9 g/10cm2/24h, alta permeabilidade a vapores.Tamanho aproximado 15 x 20 cm; cx c/5 unidade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EPILEX BORDER FLEX 15X20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58,5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96.967,50 </w:t>
            </w:r>
          </w:p>
        </w:tc>
      </w:tr>
      <w:tr>
        <w:trPr>
          <w:trHeight w:val="310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lang w:val="en-US"/>
              </w:rPr>
            </w:pPr>
            <w:r>
              <w:rPr>
                <w:rFonts w:cs="Arial" w:ascii="Century Gothic" w:hAnsi="Century Gothic"/>
                <w:bCs/>
                <w:color w:val="000000"/>
                <w:sz w:val="14"/>
                <w:szCs w:val="1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bertura não aderente, flexível, multicamadas, autoaderente, atraumático, absorvente, com bordas, sendo a primeira camada em contato com a pele / ferida formada por camada de silicone suave, segunda camada  de transferência composta por espuma de poliuretano,  terceira camada dispersiva de viscose e poliéster, seguida pela quarta  camada de algodão e poliacrilato de alta absorção perfurada, com recortes em “Y” flexibilidade 360º e quinta camada de filme de poliuretano impermeável à água e bactérias. Cobertura com capacidade de manejo de fluido maior ou igual a 20,9 g/10cm2/24h, alta permeabilidade a vapores.Tamanho aproximado 12,5 x 12,5 cm; cx c/5 unidades.  Estéril, embalado em material que promova barreira microbiana e abertura asséptica. A apresentação do produto deverá obedecer a legislação vigent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EPILEX BORDER FLEX 12,5X12,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88,8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1.103,75 </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lang w:val="en-US"/>
              </w:rPr>
            </w:pPr>
            <w:r>
              <w:rPr>
                <w:rFonts w:cs="Arial" w:ascii="Century Gothic" w:hAnsi="Century Gothic"/>
                <w:bCs/>
                <w:color w:val="000000"/>
                <w:sz w:val="14"/>
                <w:szCs w:val="1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não aderente com associações, medindo 15 x 15 cm, composto de fibras gelificantes com sulfato de prata 0.2 mg/cm², composto por 100% de não tecido estéril de fibras álcool polivinílico (PVA) e hidroxipropilcelulose, que é incluída no revestimento do produto final. Recortável, possui alta absorção e retenção de fluídos, resistente à tração , não aderente e não deixa resíduos no leito da ferida na remoção, preenche os microcontornos no leito da ferida. O curativo pode permanecer na lesão por até 7 dias. Estéril, embalado em material que promova barreira microbiana e abertura asséptica. A apresentação do produto deverá obedecer a legislação vige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XUFIBER AG 15X1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89,9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4.995,00 </w:t>
            </w:r>
          </w:p>
        </w:tc>
      </w:tr>
      <w:tr>
        <w:trPr>
          <w:trHeight w:val="21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transparente autoadesivo; de poliuretano, para cobertura de lesões secas e não infectadas, prevenção e curativo secundário, com silicone estéril; Tamanho 6cm x 7cm; . Embalado individual em material que promova barreira microbiana de abertura e transferência asséptica; a Apresentação do produto devera obedecer a legislação atual vigente. Caixa com 1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PITEL FILM 6X7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0,5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57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14"/>
                <w:szCs w:val="14"/>
              </w:rPr>
              <w:t xml:space="preserve">R$            256.352,65 </w:t>
            </w:r>
          </w:p>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568" w:type="dxa"/>
        <w:jc w:val="left"/>
        <w:tblInd w:w="-75" w:type="dxa"/>
        <w:tblLayout w:type="fixed"/>
        <w:tblCellMar>
          <w:top w:w="0" w:type="dxa"/>
          <w:left w:w="70" w:type="dxa"/>
          <w:bottom w:w="0" w:type="dxa"/>
          <w:right w:w="70" w:type="dxa"/>
        </w:tblCellMar>
      </w:tblPr>
      <w:tblGrid>
        <w:gridCol w:w="535"/>
        <w:gridCol w:w="645"/>
        <w:gridCol w:w="591"/>
        <w:gridCol w:w="709"/>
        <w:gridCol w:w="3686"/>
        <w:gridCol w:w="992"/>
        <w:gridCol w:w="1079"/>
        <w:gridCol w:w="1331"/>
      </w:tblGrid>
      <w:tr>
        <w:trPr>
          <w:trHeight w:val="61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1736"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99</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686"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ector para coleta múltiplas de sangue a vácuo, sistema fechado em cateter perifrico e central, composto de conjunto pré montado com adaptador luer adpter fixo com o conector luer lock, livre de latex, estéril, descartável, atender as normas de biossegurança e a NR 32 do MT. Embalagem individual em material que promova barreira microbiana e abertura asséptica, a apresentação do produto deverá obedecer a legislação vigente, ANVISA/MS. Caixa com 50 unidade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OLDER SOL-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25,00 </w:t>
            </w:r>
          </w:p>
        </w:tc>
      </w:tr>
      <w:tr>
        <w:trPr>
          <w:trHeight w:val="1547"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Infusor 2 vias com Clamp descartável, conectores descartável macho e fêmea luer-lock, estéril com protetor de reserva, tubo de PVC cristal, atóxico, com corta-fluxo embalagem de fácil abertura com técnica asséptica, embalagem contendo dados de identificação e procedência, tipo de esterilização, data de validade, número do lote 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I-HART 2 Reversivel L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3,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48.000,00 </w:t>
            </w:r>
          </w:p>
        </w:tc>
      </w:tr>
      <w:tr>
        <w:trPr>
          <w:trHeight w:val="2816"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acro Gotas  para solução venosa de infusão por gravidade, estéril apirogênico com tampa protetora na entrada e saída, ponta perfurante , trifacetada, adaptável a qualquer tipo de frasco de solução parenteral, entrada de ar com membrana hidrófoba e bactericida, câmara gotejadora transparente , flexível, tubo extensor em PVC com 140m de comp. pinça rolete com bom deslize que permita controle preciso do fluxo de infusão, injetor lateral auto-cicatrizante  mesmo após ser perfurado diversas vezes c/ agulha 40 x 12- livre de látex e adaptável a qualquer tipo de cateter .Embalagem individual, em papel grau cirúrgico e filme termoplástico,contendo dados de identificação e procedência ,numero de lote ,validade,fabricação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CTOR AIR Filtro 15 micra 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6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397.500,00 </w:t>
            </w:r>
          </w:p>
        </w:tc>
      </w:tr>
      <w:tr>
        <w:trPr>
          <w:trHeight w:val="282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acro Gotas Fotossensível descartável - Equipo macrogotas para solução venosa de infusão por gravidade, estéril apirogênico com tampa protetora na entrada e saída, ponta perfurante , trifacetada, adaptável a qualquer tipo de frasco de solução parenteral, entrada de ar com membrana hidrófoba e bactericida, câmara gotejadora transparente, flexível, tubo extensor em PVC com 140m de comp. pinça rolete com bom deslize que permita controle preciso do fluxo de infusão, injetor lateral auto-cicatrizante  mesmo após ser perfurado diversas vezes c/ agulha 40 x 12- livre de látex e adaptável a qualquer tipo de cateter .Embalagem individual, em papel grau cirúrgico e filme termoplástico,contendo dados de identificação e procedência ,numero de lote ,validade,fabricação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MEDI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8,6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34,50 </w:t>
            </w:r>
          </w:p>
        </w:tc>
      </w:tr>
      <w:tr>
        <w:trPr>
          <w:trHeight w:val="381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icro Gotas  para solução venosa de infusão por gravidade, estéril apirogênico com tampa protetora na entrada e saída com tampa protetora e filtro, ponta perfurante , trifacetada, adaptável a qualquer tipo de frasco de solução parenteral, entrada de ar com membrana hidrófoba e bactericida, câmara gotejadora transparente com filtro 15micras e membrana,  flexível, tubo extensor em PVC com no minimo 1,50m de comp,  pinça rolete de alta precisão,  com bom deslize que permita controle preciso do fluxo de infusão, injetor lateral valvulado autovedante e canal exclusivo para passagem de soluções, que não permita a infusão com agulha, e clamp corta fluxo acima do injetor, livre de látex e adaptável a qualquer tipo de cateter .Embalagem individual, em papel grau cirúrgico e filme termoplástico,contendo dados de identificação e procedência ,numero de lote ,validade,fabricação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CTOR AIR Micro.15 micr v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0,9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6.125,00 </w:t>
            </w:r>
          </w:p>
        </w:tc>
      </w:tr>
      <w:tr>
        <w:trPr>
          <w:trHeight w:val="3862"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6</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micro gotas com bureta com no 150 ml de capacidade graduada, com injetor lateral valvulado autovedante e canal exclusivo para passagem de soluções, que não permita a infusão com agulha autovedante e entrada de ar através filtro hidrofobo bacteriológico (aprox 0,22 micra) em sua parte superior e alça para pendural em um suporte, descartável, estéril,atóxico, apirogênico, com câmara de controle de gotejamento especifico, tubo em pvc com comprimento de 1,20m, com clamp de fechamento na extensão entre o recipiente de solução e a bureta, com a pinça rolete para controle de gotejamento de soluções, ponta perfurante para conexão em soluções em uma das extremidades, adaptador com bico luer-look rotativo com tampa protetora e filtro. Embalagem individual, em papel grau cirúrgico e filme termoplástico,contendo dados de identificação e procedência ,numero de lote ,validade,fabricação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lang w:val="en-US"/>
              </w:rPr>
            </w:pPr>
            <w:r>
              <w:rPr>
                <w:rFonts w:cs="Arial" w:ascii="Century Gothic" w:hAnsi="Century Gothic"/>
                <w:color w:val="000000"/>
                <w:sz w:val="14"/>
                <w:szCs w:val="14"/>
                <w:lang w:val="en-US"/>
              </w:rPr>
              <w:t>MICRO-HART AIR 150 F.15 micr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11,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835,00 </w:t>
            </w:r>
          </w:p>
        </w:tc>
      </w:tr>
      <w:tr>
        <w:trPr>
          <w:trHeight w:val="2124"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7</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75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para dieta enteral com conexão escalonada de uso único descartável, esterilatoxico apirogenico comprimento minimo 1,50m contituido por ponta perfurante tipo universal com filtro de ar câmera gotejadora flexível e tubo de pvc transparente ,intermediado por segmento  .Embalagem individual, em papel grau cirúrgico e filme termoplástico,contendo dados de identificação e procedência ,numero de lote ,validade,fabricação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MEDI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2,62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36.025,00 </w:t>
            </w:r>
          </w:p>
        </w:tc>
      </w:tr>
      <w:tr>
        <w:trPr>
          <w:trHeight w:val="267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9.8</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rneira 3 vias plástica estéril descartável,  constituída por polietileno, alta densidade, volante giratório com setas indicativas, dois conectores luer fêmea e luer macho, com tampa protetora removível nas 3 vias, resistente a lipídeos e a pressão de até 5,5 BAR, ajuste perfeito, encaixe hermético a evitar desconexão ou vazamento, com chave de fácil manuseio que permita rápida interrupção ou administração de substância, atóxico, estéril, descartável, embalada individualmente, com abertura asséptica, contendo dados de identificação e procedência,  tipo de esterilização, data de  validade, número do lote 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YMED</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6,22 </w:t>
            </w:r>
          </w:p>
        </w:tc>
        <w:tc>
          <w:tcPr>
            <w:tcW w:w="133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93.300,00 </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86" w:type="dxa"/>
            <w:tcBorders>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99</w:t>
            </w:r>
          </w:p>
        </w:tc>
        <w:tc>
          <w:tcPr>
            <w:tcW w:w="992" w:type="dxa"/>
            <w:tcBorders>
              <w:bottom w:val="single" w:sz="4" w:space="0" w:color="000000"/>
            </w:tcBorders>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2410" w:type="dxa"/>
            <w:gridSpan w:val="2"/>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Arial" w:hAnsi="Arial" w:cs="Arial"/>
                <w:bCs/>
                <w:color w:val="000000"/>
                <w:sz w:val="14"/>
                <w:szCs w:val="14"/>
              </w:rPr>
            </w:pPr>
            <w:r>
              <w:rPr>
                <w:rFonts w:cs="Arial" w:ascii="Arial" w:hAnsi="Arial"/>
                <w:bCs/>
                <w:color w:val="000000"/>
                <w:sz w:val="14"/>
                <w:szCs w:val="14"/>
              </w:rPr>
              <w:t xml:space="preserve">R$            604.344,50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655" w:type="dxa"/>
        <w:jc w:val="left"/>
        <w:tblInd w:w="-75" w:type="dxa"/>
        <w:tblLayout w:type="fixed"/>
        <w:tblCellMar>
          <w:top w:w="0" w:type="dxa"/>
          <w:left w:w="70" w:type="dxa"/>
          <w:bottom w:w="0" w:type="dxa"/>
          <w:right w:w="70" w:type="dxa"/>
        </w:tblCellMar>
      </w:tblPr>
      <w:tblGrid>
        <w:gridCol w:w="535"/>
        <w:gridCol w:w="645"/>
        <w:gridCol w:w="594"/>
        <w:gridCol w:w="877"/>
        <w:gridCol w:w="3515"/>
        <w:gridCol w:w="1079"/>
        <w:gridCol w:w="1079"/>
        <w:gridCol w:w="1331"/>
      </w:tblGrid>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25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1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ercitador de mão em látex em  aro rígido na cor vermelh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ANDRI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2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3.225,00 </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ercitador de mão em látex em aro rígido na cor amarel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ANDRI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2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3.225,00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or escalonado para gastrostomia e jejunostomia, embalado individualmente contendo dados de fabricação, validade, tipo e tempo de esteriliza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XTENSOR JEJUNOS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0,5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126,96 </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agem Elástica Funcional Adesiva 5metros x 5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ISIOVI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63,8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957,45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aixa elástica látex na cor cinza embalada individualmente com 1 me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IDROLIGH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71,1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2.847,6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aixa elástica látex na cor laranja embalada individualmente com 1 me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IDROLIGH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60,6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2.427,6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aixa elástica látex na cor verde embalada individualmente com 1 me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 BAN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4.440,00 </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lacas de termoplástico lisa na cor bege 46cm x 61cm x 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ZOFOR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1.045,8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0.458,00 </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oxa de carvão de Artemisi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XIANG LO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 xml:space="preserve">R$    114,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             28.600,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 xml:space="preserve">R$             56.307,61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655" w:type="dxa"/>
        <w:jc w:val="left"/>
        <w:tblInd w:w="-75" w:type="dxa"/>
        <w:tblLayout w:type="fixed"/>
        <w:tblCellMar>
          <w:top w:w="0" w:type="dxa"/>
          <w:left w:w="70" w:type="dxa"/>
          <w:bottom w:w="0" w:type="dxa"/>
          <w:right w:w="70" w:type="dxa"/>
        </w:tblCellMar>
      </w:tblPr>
      <w:tblGrid>
        <w:gridCol w:w="535"/>
        <w:gridCol w:w="645"/>
        <w:gridCol w:w="594"/>
        <w:gridCol w:w="877"/>
        <w:gridCol w:w="3515"/>
        <w:gridCol w:w="1079"/>
        <w:gridCol w:w="1079"/>
        <w:gridCol w:w="1331"/>
      </w:tblGrid>
      <w:tr>
        <w:trPr>
          <w:trHeight w:val="65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QUANT.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Cs/>
                <w:sz w:val="14"/>
                <w:szCs w:val="14"/>
              </w:rPr>
            </w:pPr>
            <w:r>
              <w:rPr>
                <w:rFonts w:cs="Calibri" w:ascii="Century Gothic" w:hAnsi="Century Gothic"/>
                <w:bCs/>
                <w:sz w:val="14"/>
                <w:szCs w:val="14"/>
              </w:rPr>
              <w:t xml:space="preserve">VALOR TOTAL </w:t>
            </w:r>
          </w:p>
        </w:tc>
      </w:tr>
      <w:tr>
        <w:trPr>
          <w:trHeight w:val="201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sofagal Sengstaken com balão, calibre 21 CH, confeccionado em silicone, 2 (dois) balões de controle 3 (tres) vias para tamponagem no esofago, balão esofágico em silicone, balão gastrico em silicone,  sistema de insuflação duplo  com 2 (dois) balões guia para controle, extremidade distal com 4 (quatr) orificios, extremidade proximal com funil,  com graduação indelevel, comprimento minimo de 100 cm, estéril. Embalado em material que promova barreira microniana e abertura asséptica, a apresentação do produto deverá obedecer a legislação vigente, ANVISA/M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R$ 1.643,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bCs/>
                <w:color w:val="000000"/>
                <w:sz w:val="14"/>
                <w:szCs w:val="14"/>
              </w:rPr>
              <w:t>R$ 1.643,68</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de gastrostomia tipo Botton N° 14x1,5mm com válvula anti reflux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UTRIPORT CARDINAL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104,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0.521,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de gastrostomia tipo Botton N° 16x1,5mm com válvula anti reflux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UTRIPORT CARDINAL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104,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0.521,00 </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de gastrostomia tipo Botton N° 18x 1,5mm com válvula anti reflux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UTRIPORT CARDINAL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104,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0.521,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06, de longa permanência, com linha radiopaca em toda extensão, conector em "Y", medindo, aprox. 70 cm, com ponta pesada em tungstênio, com flexibilidade adequada, graduada a cada 10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1.120,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08, de longa permanência, com linha radiopaca em toda extensão, conector em "Y", medindo, aprox. 70 cm, com ponta pesada em tungstênio, com flexibilidade adequada, graduada a cada 10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               1.120,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10, de longa permanência, com linha radiopaca em toda extensão, conector em "Y", medindo, aprox. 105 cm, com ponta pesada em tungstênio, com flexibilidade adequada, graduada a cada 105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8.512,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14"/>
                <w:szCs w:val="14"/>
              </w:rPr>
            </w:pPr>
            <w:r>
              <w:rPr>
                <w:rFonts w:cs="Arial" w:ascii="Century Gothic" w:hAnsi="Century Gothic"/>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8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para Alimentação Enteral descartável confeccionada em silicone, No. 12, de longa permanência, com linha radiopaca em toda extensão, conector em "Y", medindo, aprox. 120 cm, com ponta pesada em tungstênio, com flexibilidade adequada, graduada a cada 10 cm a partil do extremo proximal, acompanhada de fio guia e mesmo diâmetro em toda extensão e ponteira flexí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LU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color w:val="000000"/>
                <w:sz w:val="14"/>
                <w:szCs w:val="14"/>
              </w:rPr>
              <w:t xml:space="preserve"> </w:t>
            </w:r>
            <w:r>
              <w:rPr>
                <w:rFonts w:cs="Arial" w:ascii="Arial" w:hAnsi="Arial"/>
                <w:bCs/>
                <w:color w:val="000000"/>
                <w:sz w:val="14"/>
                <w:szCs w:val="14"/>
              </w:rPr>
              <w:t xml:space="preserve">R$      22,4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4"/>
                <w:szCs w:val="14"/>
              </w:rPr>
              <w:t xml:space="preserve"> </w:t>
            </w:r>
            <w:r>
              <w:rPr>
                <w:rFonts w:cs="Arial" w:ascii="Arial" w:hAnsi="Arial"/>
                <w:color w:val="000000"/>
                <w:sz w:val="14"/>
                <w:szCs w:val="14"/>
              </w:rPr>
              <w:t xml:space="preserve">R$             19.712,0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color w:val="000000"/>
                <w:sz w:val="14"/>
                <w:szCs w:val="14"/>
              </w:rPr>
            </w:pPr>
            <w:r>
              <w:rPr>
                <w:rFonts w:cs="Arial" w:ascii="Century Gothic" w:hAnsi="Century Gothic"/>
                <w:bCs/>
                <w:color w:val="000000"/>
                <w:sz w:val="14"/>
                <w:szCs w:val="14"/>
              </w:rPr>
              <w:t>TOTAL LOTE 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rPr>
            </w:pPr>
            <w:r>
              <w:rPr>
                <w:rFonts w:cs="Arial" w:ascii="Arial" w:hAnsi="Arial"/>
                <w:bCs/>
                <w:color w:val="000000"/>
                <w:sz w:val="14"/>
                <w:szCs w:val="14"/>
              </w:rPr>
              <w:t xml:space="preserve">R$             63.670,68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lang w:val="pt-BR" w:eastAsia="pt-BR"/>
        </w:rPr>
      </w:pPr>
      <w:r>
        <w:rPr>
          <w:rFonts w:cs="Arial" w:ascii="Century Gothic" w:hAnsi="Century Gothic"/>
          <w:b/>
          <w:lang w:val="pt-BR" w:eastAsia="pt-BR"/>
        </w:rPr>
        <w:t>Valor Total Geral R$ 6.677.344,35</w:t>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highlight w:val="yellow"/>
          <w:lang w:val="pt-BR" w:eastAsia="pt-BR"/>
        </w:rPr>
      </w:pPr>
      <w:r>
        <w:rPr>
          <w:rFonts w:cs="Arial" w:ascii="Century Gothic" w:hAnsi="Century Gothic"/>
          <w:b/>
          <w:color w:val="000000"/>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JUPITER DISTRIBUIDORA DE PRODUTOS E EQUIPAMENTOS HOSPITALARES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Leila Cruz Kraucher - </w:t>
      </w:r>
      <w:r>
        <w:rPr>
          <w:rFonts w:cs="Arial" w:ascii="Century Gothic" w:hAnsi="Century Gothic"/>
        </w:rPr>
        <w:t>Representante Legal</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JUPITER DISTRIBUIDORA DE PRODUTOS E EQUIPAMENTOS HOSPITALARES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69/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Leila Cruz Krauche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argo: </w:t>
      </w:r>
      <w:r>
        <w:rPr>
          <w:rFonts w:cs="Arial" w:ascii="Century Gothic" w:hAnsi="Century Gothic"/>
        </w:rPr>
        <w:t>Representante Legal</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031.464.958-13</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55</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encia@jupiterdistribuidor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5:00Z</dcterms:modified>
  <cp:revision>253</cp:revision>
  <dc:subject/>
  <dc:title/>
</cp:coreProperties>
</file>