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TA DE REGISTRO DE PREÇOS nº 74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000000"/>
          <w:lang w:eastAsia="en-US"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DETENTORA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QUALITY MEDICAL COMÉRCIO E DISTRIBUIDORA DE MEDICAMENTOS LTDA, inscrita no CNPJ sob n° 07.118.264/0001-93, com sede na Avenida Alberto Ramos, 274, Jardim Independência, São Paulo/SP – CEP: 03222-000, telefone (11) 2021-4004, e-mail: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licitacoes@qualitymedicalsp.com.br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>, neste ato representada legalmente pelo Senhor Caio Henrique Pereira Fabbri, portador da cédula de identidade RG nº 33.612.729-7 e CPF nº 310.229.168-66.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</w:t>
      </w:r>
      <w:r>
        <w:rPr>
          <w:rFonts w:eastAsia="MS Mincho;ＭＳ 明朝" w:cs="Arial" w:ascii="Century Gothic" w:hAnsi="Century Gothic"/>
          <w:bCs/>
          <w:sz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733"/>
        <w:gridCol w:w="916"/>
        <w:gridCol w:w="3337"/>
        <w:gridCol w:w="992"/>
        <w:gridCol w:w="1048"/>
        <w:gridCol w:w="1331"/>
      </w:tblGrid>
      <w:tr>
        <w:trPr>
          <w:trHeight w:val="7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17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7.500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EXTRA X GRANDE  - PESO ACIMA DE 90KG  - 150 A 170 CM  DE CINTURA.Formato e manta  anatômica, com indicador  de umidade  e barreira  lateral anti- vazamento, contorno de elástico ( 2 A 4 FIOS DE LYCRA )  de cada lado reforçado em todo o diâmetro da coxa, camada interna e externa perfeitamente sobreposta, com as bordas unidas entre si, fixando a camada intermediaria, evitando seu deslocamento durante o uso,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. Absorção Mínima: de 999ml e massa por unidade de no mínimo 116g. Embalada em pacote com aproximadamente  08 fraldas contendo dados de identificação e procedência, data de  validade, número do lote e Registro no 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IFRAL PL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,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47.000,00</w:t>
            </w:r>
          </w:p>
        </w:tc>
      </w:tr>
      <w:tr>
        <w:trPr>
          <w:trHeight w:val="408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8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25.000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EXTRA GRANDE  - PESO ACIMA DE 80KG  - 120 A 160 CM  DE CINTURA. Formato e manta  anatômica, com indicador  de umidade  e barreira  lateral anti- vazamento, contorno de elástico ( 2 A 4 FIOS DE LYCRA )  de cada lado reforçado em todo o diâmetro da coxa, camada interna e externa perfeitamente sobreposta, com as bordas unidas entre si, fixando a camada intermediaria, evitando seu deslocamento durante o uso,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: de 992ml e massa por unidade de .no mínimo 111g. Embalada em pacote com aproximadamente  08 fraldas contendo dados de identificação e procedência, data de  validade, número do lote e Registro no 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IFRAL PL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663.750,00</w:t>
            </w:r>
          </w:p>
        </w:tc>
      </w:tr>
      <w:tr>
        <w:trPr>
          <w:trHeight w:val="41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8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75.000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GRANDE – PESO ACIMA DE 70KG  - 100 A 150 CM  DE CINTURA. Formato e manta  anatômica, com indicador  de umidade  e barreira  lateral anti- vazamento, contorno de elástico (2 A 4 FIOS DE LYCRA )  de cada lado reforçado em todo o diâmetro da coxa, camada interna e externa perfeitamente sobreposta, com as bordas unidas entre si, fixando a camada intermediaria, evitando seu deslocamento durante o uso, 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 de 952ml e massa por unidade de no mínimo de 104g. Embalada em pacote com aproximadamente 08 fraldas contendo dados de identificação e procedência, data de  validade, número do lote e Registro no 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IFRAL PL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8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.080.000,00</w:t>
            </w:r>
          </w:p>
        </w:tc>
      </w:tr>
      <w:tr>
        <w:trPr>
          <w:trHeight w:val="40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8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68.750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MÉDIO – PESO DE 40 A 70KG - 70 A 120 CM  DE CINTURA. Formato e manta  anatômica, com indicador  de umidade  e barreira  lateral anti- vazamento, contorno de elástico (2 A 4 FIOS DE LYCRA )  de cada lado reforçado em todo o diâmetro da coxa, camada interna e externa perfeitamente sobreposta, com as bordas unidas entre si, fixando a camada intermediaria, evitando seu deslocamento durante o uso,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 de 928ml e massa por unidade de no mínimo 94g. Embalada em pacote com aproximadamente 08 fraldas contendo dados de identificação e procedência, data de  validade, número do lote e Registro no 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IFRAL PL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32.000,00</w:t>
            </w:r>
          </w:p>
        </w:tc>
      </w:tr>
      <w:tr>
        <w:trPr>
          <w:trHeight w:val="411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5.000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PEQUENO -  PESO DE 20 A 50KG - 40 A 110 CM  DE CINTURA. Formato e manta  anatômica, com indicador  de umidade  e barreira  lateral anti- vazamento, contorno de elástico (2 A 4 FIOS DE LYCRA )  de cada lado reforçado em todo o diâmetro da coxa, camada interna e externa perfeitamente sobreposta, com as bordas unidas entre si, fixando a camada intermediaria, evitando seu deslocamento durante o uso, 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 de  912ml e massa por unidade de no mínimo 92g. Embalada em pacote com aproximadamente  08 fraldas contendo dados de identificação e procedência, data de  validade, número do lote e Registro no 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IFRAL PL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78.500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2.501.250,00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4"/>
        <w:gridCol w:w="877"/>
        <w:gridCol w:w="3515"/>
        <w:gridCol w:w="992"/>
        <w:gridCol w:w="1079"/>
        <w:gridCol w:w="1331"/>
      </w:tblGrid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4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ol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80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lme para Ultrassonografia 110 mm x 20m UPP-1100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LSTA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34,38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24.188,40 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 xml:space="preserve">R$                          24.188,40 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4"/>
        <w:gridCol w:w="877"/>
        <w:gridCol w:w="3515"/>
        <w:gridCol w:w="992"/>
        <w:gridCol w:w="1079"/>
        <w:gridCol w:w="1331"/>
      </w:tblGrid>
      <w:tr>
        <w:trPr>
          <w:trHeight w:val="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116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6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6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12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rtucho campgás, o Produto deverá ser equipado com o sistema max crv butane de segurança com uma válvula de segurança que permita o engate e desengate sem vazamentos. composição: nor-butano, propano e iso-butano capacidade: 227g (Embalagem com 8 unida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NAUTIK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25,4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2.847,04 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6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4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âmpada para laringoscópio LED (Brilhante), rosca univers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63,17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   252,68 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 xml:space="preserve">R$                            3.099,72 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875"/>
        <w:gridCol w:w="916"/>
        <w:gridCol w:w="3195"/>
        <w:gridCol w:w="992"/>
        <w:gridCol w:w="1079"/>
        <w:gridCol w:w="1331"/>
      </w:tblGrid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8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GALÃO C/5 LITRO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60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a destilada; para maquina de autoclave 5 litros solução estéril apirogenica, acondicionada em galão contendo 50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SF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14,67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8.215,20 </w:t>
            </w:r>
          </w:p>
        </w:tc>
      </w:tr>
      <w:tr>
        <w:trPr>
          <w:trHeight w:val="26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8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sc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gol Forte 5% - O produto devera ser embalado em frasco plástico, de cor escura, com 1.000ml. reembalados de acordo com a praxe do fabricante de forma a manter a integridade do produto durante o armazenamento ate o momento do uso e rotulados conforme a legislação em vigor. deverão constar na embalagem do produto, individualmente, o nome, a data de fabricação, a validade do mesmo e o n. do lote, conforme legislação sanitária vigentes, lei n. 6.360 de 23/09/76, com ênfase para o artigo 57, decreto n. 79.094 de 05/01/77, com ênfase para os artigos 94 e 95, e portaria conjunta n. 01 de 17/05/93, da divisão de vigilância sanitária do ministério da saúde.LUGOL FORTE 5% 1.000 m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INAMI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375,5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   751,00 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8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sc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4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ormol 10%. Embalagem de 1000ml com dados de identificação e procedência, data de fabricação, validade, nº. do lote e registro no ministério da Saúd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SF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41,3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   991,20 </w:t>
            </w:r>
          </w:p>
        </w:tc>
      </w:tr>
      <w:tr>
        <w:trPr>
          <w:trHeight w:val="83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8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50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Vaselina líquida. Embalagem frasco tipo almotolia com aproximadamente 100 ml com abertura twist-off, contendo data de fabricação, validade, número de lote, registro no Ministério da Saú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VASELI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21,7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3.255,00 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68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45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Vaselina sólida pomada grau farmacêutico - pote com 5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2"/>
                <w:szCs w:val="14"/>
              </w:rPr>
              <w:t>RIOQUIMI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20,0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5.400,00 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 xml:space="preserve">R$                          18.612,40 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sz w:val="2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sz w:val="20"/>
          <w:highlight w:val="yellow"/>
          <w:lang w:val="pt-BR" w:eastAsia="pt-BR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875"/>
        <w:gridCol w:w="916"/>
        <w:gridCol w:w="3336"/>
        <w:gridCol w:w="851"/>
        <w:gridCol w:w="1079"/>
        <w:gridCol w:w="1331"/>
      </w:tblGrid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34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40 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rtucho campgás, o Produto deverá ser equipado com o sistema max crv butane de segurança com uma válvula de segurança que permita o engate e desengate sem vazamentos. composição: nor-butano, propano e iso-butano capacidade: 227g (Embalagem com 8 unida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NAUTI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25,42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1.016,80 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34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 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âmpada para laringoscópio LED (Brilhante), rosca universal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D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63,17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     63,17 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1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                            1.079,97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tbl>
      <w:tblPr>
        <w:tblW w:w="95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875"/>
        <w:gridCol w:w="709"/>
        <w:gridCol w:w="3402"/>
        <w:gridCol w:w="993"/>
        <w:gridCol w:w="1079"/>
        <w:gridCol w:w="1331"/>
      </w:tblGrid>
      <w:tr>
        <w:trPr>
          <w:trHeight w:val="5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36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GALÃO C/5 LITR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9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a destilada; para maquina de autoclave 5 litros solução estéril apirogenica, acondicionada em galão contendo 5000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SF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14,67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2.787,30 </w:t>
            </w:r>
          </w:p>
        </w:tc>
      </w:tr>
      <w:tr>
        <w:trPr>
          <w:trHeight w:val="30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36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s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gol Forte 5% - O produto devera ser embalado em frasco plástico, de cor escura, com 1.000ml. reembalados de acordo com a praxe do fabricante de forma a manter a integridade do produto durante o armazenamento ate o momento do uso e rotulados conforme a legislação em vigor. deverão constar na embalagem do produto, individualmente, o nome, a data de fabricação, a validade do mesmo e o n. do lote, conforme legislação sanitária vigentes, lei n. 6.360 de 23/09/76, com ênfase para o artigo 57, decreto n. 79.094 de 05/01/77, com ênfase para os artigos 94 e 95, e portaria conjunta n. 01 de 17/05/93, da divisão de vigilância sanitária do ministério da saúde.LUGOL FORTE 5% 1.000 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INAMI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375,5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   375,50 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36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s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ormol 10%. Embalagem de 1000ml com dados de identificação e procedência, data de fabricação, validade, nº. do lote e registro no ministério da Saúd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SF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41,3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   330,40 </w:t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36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Vaselina líquida. Embalagem frasco tipo almotolia com aproximadamente 100 ml com abertura twist-off, contendo data de fabricação, validade, número de lote, registro no Ministério da Saú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VASELI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21,7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1.085,00 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36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Vaselina sólida pomada grau farmacêutico - pote com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IOQUIMI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20,0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1.560,00 </w:t>
            </w:r>
          </w:p>
        </w:tc>
      </w:tr>
      <w:tr>
        <w:trPr>
          <w:trHeight w:val="255" w:hRule="atLeast"/>
        </w:trPr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R$                            6.138,20 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</w:rPr>
        <w:t>Valor Total Geral  R$ 2.554.368,69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center"/>
        <w:rPr>
          <w:rFonts w:ascii="Century Gothic" w:hAnsi="Century Gothic" w:cs="Arial"/>
          <w:b/>
          <w:b/>
          <w:color w:val="000000"/>
          <w:sz w:val="22"/>
          <w:szCs w:val="22"/>
          <w:lang w:val="pt-BR" w:eastAsia="pt-BR"/>
        </w:rPr>
      </w:pPr>
      <w:r>
        <w:rPr>
          <w:rFonts w:cs="Arial" w:ascii="Century Gothic" w:hAnsi="Century Gothic"/>
          <w:b/>
          <w:color w:val="000000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  <w:color w:val="000000"/>
          <w:lang w:eastAsia="en-US"/>
        </w:rPr>
        <w:t>QUALITY MEDICAL COMÉRCIO E DISTRIBUIDORA DE MEDICAMENTOS LTDA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eastAsia="Calibri" w:cs="Arial" w:ascii="Century Gothic" w:hAnsi="Century Gothic"/>
          <w:color w:val="000000"/>
          <w:lang w:eastAsia="en-US"/>
        </w:rPr>
        <w:t>Caio Henrique Pereira Fabbri – Sócio Proprietário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SIGNATÁRIA: </w:t>
      </w:r>
      <w:r>
        <w:rPr>
          <w:rFonts w:eastAsia="Calibri" w:cs="Arial" w:ascii="Century Gothic" w:hAnsi="Century Gothic"/>
          <w:b/>
          <w:color w:val="000000"/>
          <w:lang w:eastAsia="en-US"/>
        </w:rPr>
        <w:t>QUALITY MEDICAL COMÉRCIO E DISTRIBUIDORA DE MEDICAMENTOS LTD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74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eastAsia="Calibri" w:cs="Arial" w:ascii="Century Gothic" w:hAnsi="Century Gothic"/>
          <w:color w:val="000000"/>
          <w:lang w:eastAsia="en-US"/>
        </w:rPr>
        <w:t>Caio Henrique Pereira Fabbr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Sócio Proprietário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eastAsia="Calibri" w:cs="Arial" w:ascii="Century Gothic" w:hAnsi="Century Gothic"/>
          <w:color w:val="000000"/>
          <w:lang w:eastAsia="en-US"/>
        </w:rPr>
        <w:t>310.229.168-66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4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MS Mincho" w:hAnsi="StarSymbol;MS Mincho" w:cs="StarSymbol;MS Mincho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qualitymedicalsp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6:00Z</dcterms:modified>
  <cp:revision>116</cp:revision>
  <dc:subject/>
  <dc:title/>
</cp:coreProperties>
</file>