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TA DE REGISTRO DE PREÇOS nº 71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 xml:space="preserve">DETENTORA: </w:t>
      </w:r>
      <w:r>
        <w:rPr>
          <w:rFonts w:eastAsia="Calibri" w:cs="Arial" w:ascii="Century Gothic" w:hAnsi="Century Gothic"/>
          <w:bCs/>
          <w:color w:val="000000"/>
          <w:lang w:eastAsia="en-US"/>
        </w:rPr>
        <w:t>ME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DIMPORT COMÉRCIO DE PRODUTOS HOSPITALARES EIRELI, inscrita no CNPJ sob n° 03.434.334/0001-61, com sede na Rua Anhanguera, 876 – Jd. Piratininga – Osasco/SP – CEP: 06230-110, telefone (11) 3602-6880, e-mail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licitacoes@medimport.com.br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>, neste ato representada legalmente pela Sra. Patricia de Castro Sanches, portadora da cédula de identidade RG nº 23.627.561-6 e CPF nº 095.539.138-57;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</w:t>
      </w:r>
      <w:r>
        <w:rPr>
          <w:rFonts w:eastAsia="MS Mincho;ＭＳ 明朝" w:cs="Arial" w:ascii="Century Gothic" w:hAnsi="Century Gothic"/>
          <w:bCs/>
          <w:sz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4"/>
        <w:gridCol w:w="706"/>
        <w:gridCol w:w="4111"/>
        <w:gridCol w:w="851"/>
        <w:gridCol w:w="850"/>
        <w:gridCol w:w="1134"/>
      </w:tblGrid>
      <w:tr>
        <w:trPr>
          <w:trHeight w:val="52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1255" w:hRule="atLeast"/>
        </w:trPr>
        <w:tc>
          <w:tcPr>
            <w:tcW w:w="53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C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4.80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baixador de Língua em madeira pacote com 100 unidades. Espátula de Madeira, descartável, formato convencional com extremidades arredondadas, sem rebarbas, medidas aproximadas: 140 (comprimento) x 15 (largura) x 2 mm (espessura) (variação de medidas em até 25% para mais ou para menos). Embalagem c/ 100 unidades, com dados de identificação e procedênci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ESTIL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4.720,00</w:t>
            </w:r>
          </w:p>
        </w:tc>
      </w:tr>
      <w:tr>
        <w:trPr>
          <w:trHeight w:val="1631" w:hRule="atLeast"/>
        </w:trPr>
        <w:tc>
          <w:tcPr>
            <w:tcW w:w="53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C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2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Espátula de Ayre em madeira descartável - pct c/ 100 unidades, descartável, formato convencional com extremidades arredondadas, sem rebarbas, medidas aproximadas: 140 (comprimento) x 15 (largura) x 2mm (espessura) e (variação de medidas em até 25% para mais ou para menos). Embalagem c/ 100 unidades, com dados de identificação e procedência. Isento de RMS -  PACOTE COM 100 unid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ESTIL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14,5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 24.934,50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tbl>
      <w:tblPr>
        <w:tblW w:w="9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733"/>
        <w:gridCol w:w="916"/>
        <w:gridCol w:w="3762"/>
        <w:gridCol w:w="851"/>
        <w:gridCol w:w="850"/>
        <w:gridCol w:w="1046"/>
      </w:tblGrid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111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ol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9.00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Esparadrapo 10 cm x 4,5 m, branco, em tecido de fios de algodão, com boa aderência, que não solte fiapos e não enrugue, acondicionado em carretel de plástico rígido. Rolo uniforme, com tampa identificada, prazo de validade e numero de lote na embalag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REM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14,5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131.310,00 </w:t>
            </w:r>
          </w:p>
        </w:tc>
      </w:tr>
      <w:tr>
        <w:trPr>
          <w:trHeight w:val="20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4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ol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7.75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ta Adesiva Crepe Hospitalar 19 mm x 50 m, confeccionado em dorso de papel crepado recebendo em uma de suas faces massa adesiva à base de borracha natural e resina e na outra face uma fina camada impermeabilizante de resinas acrílicas medindo 19mmx50m, uniformemente enrolada em dorso de papelão, de fácil remoção embalada individualmente com dados de identificação e procedência,  tipo de esterilização, validade, nº. do lote e regist. no Ministério da Saúd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ISS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3,6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64.610,00 </w:t>
            </w:r>
          </w:p>
        </w:tc>
      </w:tr>
      <w:tr>
        <w:trPr>
          <w:trHeight w:val="17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4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ol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8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ta Adesiva para Autoclave,  fita termossensível  indicadoras de processos para uso em autoclave - Para controle de temperatura em autoclave, com boa aderência, fácil remoção, com listras que indiquem exposição a temperaturas elevadas, com medidas aproximadas de 19 mm X 50 m. Indicador de processo Classe 1, Norma ISO 11140-1. Embalagem com dados de identificação, procedência, lote, data de fabricação e validade. Isento RM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DP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8,0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   304,76 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4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OL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.50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ta Microporosa 2,5cm X 10 m constituída de rayon viscoso e não tecido microporoso, com adesivo sintético a base de polímero hipoalergênico bem distribuído e com boa aderência. com medidas aproximadas de 25mm x 10m. embalagem :carretel plástico com abas e capa de proteçã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ISS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3,7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28.125,00 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34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OL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.50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ta Microporosa 10 cm X 4,5 m constituída de rayon viscoso e não tecido microporoso, com adesivo sintético a base de polímero hipoalergênico bem distribuído e com boa aderência. com medidas aproximadas de 25mm x 10m. embalagem :carretel plástico com abas e capa de proteçã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ISS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8,2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61.650,00 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285.999,76 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sz w:val="2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sz w:val="20"/>
          <w:highlight w:val="yellow"/>
          <w:lang w:val="pt-BR" w:eastAsia="pt-BR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733"/>
        <w:gridCol w:w="916"/>
        <w:gridCol w:w="3762"/>
        <w:gridCol w:w="992"/>
        <w:gridCol w:w="905"/>
        <w:gridCol w:w="938"/>
      </w:tblGrid>
      <w:tr>
        <w:trPr>
          <w:trHeight w:val="5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31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a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.25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6,5 - luva cirúrgica, material látex natural, tamanho 6,5, esterilidade estéril, características adicionais comprimento mínimo de 28cm, apresentação lubrificada c/ pó bioabsorvível, atóxica, tipo uso descartável, formato anatômico, Embalagem conforme norma abnt c/ abertura assépt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EMGRUB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,2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6.405,00 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5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a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6.375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7,0 - luva cirúrgica, material látex natural, tamanho 7,0 estéril, características adicionais comprimento mínimo de 28cm, apresentação lubrificada c/ pó bioabsorvível, atóxica, tipo uso descartável, formato anatômico, Embalagem conforme norma abnt c/ abertura assépt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EMGRUB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,2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7.777,50 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5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a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1.25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7,5 - luva cirúrgica, material látex natural, tamanho7,5 estéreis, características adicionais comprimento mínimo de 28cm, apresentação lubrificada c/ pó bioabsorvível, atóxica, tipo uso descartável, formato anatômico, Embalagem conforme norma abnt c/ abertura assépt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EMGRUB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,2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13.612,50 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5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a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3.50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8,0 - luva cirúrgica, material látex natural, tamanho 8,0 estéreis, características adicionais comprimento mínimo de 28cm, apresentação lubrificada c/ pó bioabsorvível, atóxica, tipo uso descartável, formato anatômico, Embalagem conforme norma abnt c/ abertura assépt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EMGRUB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,2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16.470,00 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a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.250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8,5 - luva cirúrgica, material látex natural, tamanho 8,5estéril, características adicionais comprimento mínimo de 28cm, apresentação lubrificada c/ pó bioabsorvível, atóxica, tipo uso descartável, formato anatômico, Embalagem conforme norma abnt c/ abertura assépt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EMGRUB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1,2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                            2.722,50 </w:t>
            </w:r>
          </w:p>
        </w:tc>
      </w:tr>
      <w:tr>
        <w:trPr>
          <w:trHeight w:val="3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                         46.987,50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       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</w:rPr>
        <w:t>Valor Total Geral R$ 357.921,76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center"/>
        <w:rPr>
          <w:rFonts w:ascii="Century Gothic" w:hAnsi="Century Gothic" w:cs="Arial"/>
          <w:b/>
          <w:b/>
          <w:color w:val="000000"/>
          <w:sz w:val="22"/>
          <w:szCs w:val="22"/>
          <w:lang w:val="pt-BR" w:eastAsia="pt-BR"/>
        </w:rPr>
      </w:pPr>
      <w:r>
        <w:rPr>
          <w:rFonts w:cs="Arial" w:ascii="Century Gothic" w:hAnsi="Century Gothic"/>
          <w:b/>
          <w:color w:val="000000"/>
          <w:sz w:val="22"/>
          <w:szCs w:val="22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highlight w:val="yellow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ME</w:t>
      </w:r>
      <w:r>
        <w:rPr>
          <w:rFonts w:eastAsia="Calibri" w:cs="Arial" w:ascii="Century Gothic" w:hAnsi="Century Gothic"/>
          <w:b/>
          <w:color w:val="000000"/>
          <w:lang w:eastAsia="en-US"/>
        </w:rPr>
        <w:t>DIMPORT COMÉRCIO DE PRODUTOS HOSPITALARES EIRELI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eastAsia="Calibri" w:cs="Arial" w:ascii="Century Gothic" w:hAnsi="Century Gothic"/>
          <w:color w:val="000000"/>
          <w:lang w:eastAsia="en-US"/>
        </w:rPr>
        <w:t xml:space="preserve">Patricia de Castro Sanches - </w:t>
      </w:r>
      <w:r>
        <w:rPr>
          <w:rFonts w:eastAsia="Calibri" w:cs="Arial" w:ascii="Century Gothic" w:hAnsi="Century Gothic"/>
        </w:rPr>
        <w:t>Diretora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SIGNATÁRIA:</w:t>
      </w:r>
      <w:r>
        <w:rPr>
          <w:rFonts w:eastAsia="Calibri" w:cs="Arial" w:ascii="Century Gothic" w:hAnsi="Century Gothic"/>
          <w:bCs/>
          <w:color w:val="000000"/>
          <w:lang w:eastAsia="en-US"/>
        </w:rPr>
        <w:t xml:space="preserve"> </w:t>
      </w:r>
      <w:r>
        <w:rPr>
          <w:rFonts w:eastAsia="Calibri" w:cs="Arial" w:ascii="Century Gothic" w:hAnsi="Century Gothic"/>
          <w:b/>
          <w:bCs/>
          <w:color w:val="000000"/>
          <w:lang w:eastAsia="en-US"/>
        </w:rPr>
        <w:t>ME</w:t>
      </w:r>
      <w:r>
        <w:rPr>
          <w:rFonts w:eastAsia="Calibri" w:cs="Arial" w:ascii="Century Gothic" w:hAnsi="Century Gothic"/>
          <w:b/>
          <w:color w:val="000000"/>
          <w:lang w:eastAsia="en-US"/>
        </w:rPr>
        <w:t>DIMPORT COMÉRCIO DE PRODUTOS HOSPITALARES EIREL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71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eastAsia="Calibri" w:cs="Arial" w:ascii="Century Gothic" w:hAnsi="Century Gothic"/>
          <w:color w:val="000000"/>
          <w:lang w:eastAsia="en-US"/>
        </w:rPr>
        <w:t>Patricia de Castro Sanch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Diretor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eastAsia="Calibri" w:cs="Arial" w:ascii="Century Gothic" w:hAnsi="Century Gothic"/>
          <w:color w:val="000000"/>
          <w:lang w:eastAsia="en-US"/>
        </w:rPr>
        <w:t>095.539.138-57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2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MS Mincho" w:hAnsi="StarSymbol;MS Mincho" w:cs="StarSymbol;MS Mincho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medimport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6:00Z</dcterms:modified>
  <cp:revision>126</cp:revision>
  <dc:subject/>
  <dc:title/>
</cp:coreProperties>
</file>